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47563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47248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5701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66577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6704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0811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88901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77562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