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1362337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1680714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2081427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6847942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3335437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9551352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981890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7528610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