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153798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281883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5192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343591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