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9956256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867415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046474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61915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243197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01752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441713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54279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