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05751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61892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25217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80192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