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58130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04874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77182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82272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21804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98645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00348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25883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