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327810888"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218978356"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425251516"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825528551"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