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4846595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11067400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3852166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2569446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