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3941892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99474287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29654795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1472003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