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53116581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39090287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