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6812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09466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48608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86084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