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98185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62878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68732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5861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