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197598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9759808"/>
      <w:bookmarkStart w:id="1" w:name="__Fieldmark__0_7197598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