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0114089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4083164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