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575708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98375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525109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10037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