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abs :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n abstraction into abstracted variable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abs} is a term destructor for abstr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abs `\var. t`} returns {(`var`,`t`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abs} if term is not an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st_abs `\x. x +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* term = (`x`, `x + 1`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mb, dest_const, dest_var, is_abs, mk_abs, strip_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