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volumedela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 faster version of volumedelay, which sets the dela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groups of synapses between specified lists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often used to set delays on groups of synap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set up by calling the "volumeconnect"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can assign groups of synapses to a fixed delay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delays in proportion to the distances between pr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synaptic elements, and can add various types of rando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l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volumedelay sourcepath destination_path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xed delay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adial conduction_velocity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dd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niform scale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gaussian stdev maxdev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xponential mid max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bsolute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In contrast to volumedelay, which can set the delay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rent synapses from the source map when no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, volumedelay2 only sets the delays of the syna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source map to a particular destination map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ing the destination parameter, volumedelay2 ac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 setup times than volumedelay.  For furthe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and examples, see the documentation for volume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volumedelay, volumeconnect, volumeweight, volumeweight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