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3655611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9841608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4186843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5870798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556846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601928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6522822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953886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