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983902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2248564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319307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0603853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3154860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0280418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026779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1358442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