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59353540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64165191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49965785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86056292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0395036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15317365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61823970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38251922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01006565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5396768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75896596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