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6390683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8485108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