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602345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6635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24452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56083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710513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49104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23027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883233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24282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168593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649923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