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1662222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632549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