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08245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89524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89990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537452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14247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683279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98465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78206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19293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76248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141660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