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79563233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30126829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