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5134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10385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00734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3663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