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4677517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6089621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4012176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