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948619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8938744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2766388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