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6874861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0642514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0878117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1803521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5389841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2096854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