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61376599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65754765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02297563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00236675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33784265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7620020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