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34296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244806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622253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