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743572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66534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458242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720334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330788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994204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1697688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6346904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938787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39382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533407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986013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223759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3802799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944869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0590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183590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190592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844253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158691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4684871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5997114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