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69087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20490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74088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66563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53801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55315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28977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83280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15691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920095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24269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36502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54953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64728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82031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5502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74503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9746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32816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9094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93614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73893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67608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34310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83723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