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2209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713086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505256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7675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4889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95071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83167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