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39180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356446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52333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30461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16893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