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23279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521695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207794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