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ile zmog, produced by texinfo-format-buffer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zmo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ayan S. Zachari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manual directly from the author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it within your organization.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from the author, all other redistribu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top, Nex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    An introduction to Z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        General overview of how ZMai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er::          All about the Rou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eduler::       All about the Schedul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rts::      All about the Transport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::   Miscellany topics (compatibil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-to::          A How-To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introduction, Prev: top, Up: top, Next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is a mailer subsystem for the UNIX operating system.  A mai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handling all mail messages that are crea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single host), from their creation until fin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by transfer to another system. As such, the maile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ssage Transfer Agent) must interface to local mai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programs (User Agents), to the various transport metho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ach other mailers, and to a variety of databas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's environment. ZMailer provides this functionality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philosophy that has benefited from experiences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ZMailer provides a capable, robust, efficient subsyste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which will excel in demanding environments, bu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easil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and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reasons for trying to improve the state of the ar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ystems are based on the fact that the capabiliti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n't changed for a long time, whereas the demands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ware have steadily risen. A few years ago, people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of a world with consistent standards for address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oving it around. Even though the consistency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, it now seems apparent that there will always be n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ideal situation. This is very obvious to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wo or more types of networks. For those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tached to just one network, any degree of transpa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sites on other networks, must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mail gateway. Most such software was not design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gatewaying messages between networks with heter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messag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vailable system to accomplish this has previously been Sen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arried along on its relative strength for addres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ndmail has many design flaws that lessen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ypical environments of our time. Sendmail's majo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was the use of production rules to manipulate addres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operations performed on a message. It also populariz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vironments pioneered, other functionality tha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; for example the use of system-wide and person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widely available SMTP implementation, external an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delivery programs, etc.  ZMailer was primarily a re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's disadvantages (which I shall mention), but also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several other mailers.  The design of ZMailer was often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ew of the poor choices or provisions of other mailer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y had done well. This allows the design to draw fro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ing its creativity and use of new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my opinions somewhat, a commentary on the various mailer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uld prov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, in the right hands, can be quite a flexible tool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fferent conventions of various networks.  Unfortun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programming in an unfamiliar produc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ny magic features.  The learning time for doing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e effort involved is that of learning a completely new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Moreover, Sendmail has all major components bui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program. Both of these design decisions have been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takes by the author of Sendmail.  Its major shortcoming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MDF mailer is its primitive database facility and lack of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F is a comprehensive mail environment, including its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program and of course a mailer.  There are too many part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friend would say, it is a system, not a subsystem),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only sufficient for a relatively homogenous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reasonable database facilities and cach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, and the concept of Channels.  However, knowledge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distributed in several programs instead of being cent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 is a smaller version of MMDF with correspondingly reduced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 is a curious approach to the problem. It lets the user do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essage routing, in a manner similar to PMDF on VMS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cerned with the message envelope, and leaves all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ing to auxiliary programs if appropriate. In fairness one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er was developed in an environment where most message hea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ed, thus making this a reasonable approach ("optimiz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"). The Eighth Edition Upas had no database capability at al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hibit one useful characteristic: the routing decision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recipient envelope address through a se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is production rule approach is similar to what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ut uses a more familiar mechanism 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, and most recently developed, mailer worth mentioning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il3.0. It is intended as a program capable of replacing Sendmail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o a large extent it succeeds as this, and there ar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nvolved as well. Its two major drawbacks are that it is no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o local needs as Sendmail is (compiled instead of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lgorithms), and retaining Sendmail's single-program de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atabase and caching issues, and seems generally like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 many respects, a bit like PMDF's configuration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cent increase in the demand for inter-network mail gatew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's flexibility had quite adequately served to implement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tween selected networks.  With increased variety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yntax and mail capabilities of connected networks, and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routing decisions becoming necessary, the existing ma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ing their age and their limits.  ZMailer is inten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ministrator a software tool that fits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generic goals of robustness and efficiency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pecific goals of Z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RFC822/RFC976 compatible syntax an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pared to cater to future MH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a minimum provide Sendmail functionality from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routing decisions based on original sender and pa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have hardcoded address rewriting and rout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etter user interface for the mail administrator than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act properly with Internet Name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ily extensible to make use of new 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fficient enough to handle a large message volume, and to no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 its own or system performance when many messages are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hedule delivery based on destination channel, destination ho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le to do a better job than Sendmail does in our environ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t has been apparent that Sendmail's approach to it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-suited from several perspectives. In particular,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mbody several conceptually independent functions is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esign. In practice, merging queueing and delivery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ottleneck for all messages when a particular delive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is a multi-process mailer, using two daemon processe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One of these processes is a router, and makes all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should happen to a message.  The other daemon is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used to schedule delivery of messages.  The Rout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closely follows Bourne shell scrip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, with minimal magic.  Message files are moved around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and the Scheduler and its Transport Agents ru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created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will process messages one at a time, as it find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User Agents submit their outgoing messages. 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formation is all kept in the same message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, and this file is never modified by any Z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sing the envelope and RFC822 header information,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information extracted, and calls func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decide exactly how to deliver the messag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embedded addresses.  The algorithms that do thi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, since the control flow and address mani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familiar shell script statements.  When the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will produce a message control file for use by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age of ZMailer, and move the original messag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er has decided what to do with each of the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Scheduler builds a summary of this inform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created by the Router.  This knowledge is merg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 maintains that stores which messages are suppos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nd how.  According to a pre-arranged agenda, the Schedu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elivery programs to properly move the message envelope,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dy, to the immediate destination.  These delivery progra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s, and communicate with the Scheduler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tells them which messages to process and retur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the Scheduler.  The Scheduler also manages statu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ppropriate action on delivery errors and when al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 message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andard Transport Agents included with the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collection currently includes a local deliver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MTP client implementation, and a Transport Agent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-compatible delive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utility allows querying the Scheduler for the state of i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For existing Sendmail installations, a replacem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at simulates most of the Sendmail functionality in the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allows ZMailer to replace a Sendmai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changes in standard User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overview, Prev: introduction, Up: top, Next: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the life of a message, and what will happ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course of being processed.  The process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major phases that will be dealt with here.  Thes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injection of a message into the mailer subsystem,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port/delivery queueing and scheduling, and actual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The phases communicate through the filesystem, by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rectory to another. All directories taking p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re clustered under the `POSTOFFIC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`/usr/spool/postoffice'), which is intended to also hold oth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directories for use by the system Postmaste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e shall refer to files within this hierarch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-abbreviation (e.g. `~/file' referring to the Post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OME/file' which is normally `/usr/spool/postoffice/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 is submitted to the mailer subsystem by depos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file" in a particular `ROUTER' directory (`~/router'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replacement program which submits messages this way.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ked up by a daemon process scanning this directory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files it finds in it. To avoid problems with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ncomplete or inconsistent message file,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a separate `PUBLIC' directory (`~/public'), and t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`ROUTE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has 3 parts to it, the first part contains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message (if any). It consists of all th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 to the start of part 2 (exclusive)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FC822 Message Header lines *except* that there is no col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eld name. An RFC822 Message Header is easily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header line by simply deleting the colon after the field nam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 headers, various field names have specific seman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a message file is its RFC822 Message Heade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e message body. Either of the envelope portion (part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portion (part 2) may be null. They a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by an empty line, according to RFC822. The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files are obeyed (i.e. lines are terminated by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LF)). The message body is never examined by the mai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ansport/delivery programs must of course filter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for the destination. In other words, the message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bitrary binary data. The only restrictions are that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header must obey the RFC822 lexical/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 file has been written into the `ROUTER' direct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ll never change until the system removes it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The only manipulation consists of relinking the file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interface exists, which should be us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Agents to submit messages. The subroutine interfac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 C library (`/lib/libc.a'), and will be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It is quite possible to submit messages b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py or move a file into the `ROUTER' directory. Inde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unctions the Postmaster should perform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mission of deferred messages, are most easily accomplis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a message file allows a user to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obeys RFC822 conventions, in order to submit a messag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imple resubmission of a message which includes the UN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 ' envelope header line (found in `Mail' format mailbox file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ill indeed be interpreted to represent envelo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mentioned above, the one that processes message fil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ROUTER' directory, is called the Router proces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is process to decide what to do with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is information on to the next stage (message transport/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and scheduling). It does this by creating a Control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file, which contains all the necess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s to accomplish their work without detailed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i.e.  without having to reparse it). When the Rou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processing a message file, it will relink it into a `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~/queue') directory [XX: which is flat -- is this bad?], and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in a `SCHEDULER' directory (`~/scheduler')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will parse the message file contents, determin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parts of the file, extract addres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RFC822 format fields, and manipulat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per action for each destination address. The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alysis is carried out as a basic function within this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are determined by the contents of a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This configuration file is required to properly initialize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, and furthermore defines functions that analyse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o route it (given context information), and that ca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eader address appropriately based on various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oks like a Bourne Shell script 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or syntax changes from standard `sh', but the aim i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urne Shell language as is practical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compiled into a parse tree, which can then b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The configuration file is usually self-contained, althoug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exists to make use of external UNIX programs when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very flexible database lookup mechanism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ipulation based on token-matching regular expr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language is an extremely flexible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s purpose. When the language is inadequate, or i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issue, it is possible to call built in (C coded)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functions is mostly identical to what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expect (modulo symbol name clashes and return valu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migration of external programs to inclusion in the Rou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makes use of environmental information to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contained in the message fi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message file is the local user who submit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fact is used to check believability of some of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, the message file modification tim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ime, and the message file name is part of th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dentification.  Other envelope information,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nder and recipient addresses, may be specified to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mailer.  For example, the standard library rout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messages, may include code to pass alo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user'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when the Router processes a message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pends on the severity and type of error. If for exampl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violation of some kind, the Router may generate a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 to the originator of the offending message.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addressee and specific diagnostic messag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uses one of the canned files in the `FORM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`~/forms') for *everything else*.  In particular this means suc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From:', `Subject:' and `Cc:' lines, and a generic comment o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, are all taken from a standard form.  This easily allow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rrors to be brought to the attention of the Postmas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erson (by judicious use of the Carbon Copy field)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rrors may be directed t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erious problems, the message file is filed away in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MAN' directory (`~/postman'). This directory is where the 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files that need manual attention by the Postmaster.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corrective action (usually editing the message file), and re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by simply moving it (using `mv') to the `RO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ent wrong that may correct itself at a later ti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a database access indicates a temporary failure)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linked into a `DEFERRED' directory (`~/deferred')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, these deferred message files may be resubmitted by 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`ROUTER' directory. This may be accomplished by a simple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As indicated, the only problems that would cause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resource needed by the Router. This may include out-of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disk, a database access timing out or return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does work properly, once a control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`SCHEDULER' directory, and the message fil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QUEUE' directory, the job of the Router is do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t continues scanning its `ROUTER' directory for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Manager an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at picks up control files from the `SCHEDULER'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cheduler. It is a daemon that orchestrates the flow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mail subsystem. To do this, it maintains an intern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need to go where, and how, and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transport/delivery programs that it starts up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sociated with each transport/delivery program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figuration file for the Scheduler. This configuration fil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han the one for the Router, indeed it is a simple table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ssages is selected using a channel/host specification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attern one must specify a startup interval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related information, that will be used to delive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appropriate addresses. Specifying startup interv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e function which gives the Scheduler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duler picks up a control file, it extrac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roups it by the outgoing channel, and by nex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intained model of the messages pending delivery is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that is used to store the control fil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reference by other programs that more frequentl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, e.g. during a delivery phase. This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der the `SCHEDULER' directory, and is where contro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ed to after the Scheduler has parsed their contents.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model is completely maintained by the Scheduler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hen needed, and removed whe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mage of the internal Scheduler model, is specific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nstance. It may therefore be destroyed between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. If a Scheduler process is aborted while ther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delivery, the next Scheduler process needs to be reinitia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 of the pending messages. To ease this, and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hores, each control file is also linked into the `TRANS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`~/transport'), where it remains until all associ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. This allows reinitializing a Schedu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, by simply removing all directories under the `SCHED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ince they mirror the internal state of a dead proce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ll the files from the `TRANSPORT' directory to the `SCHED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: to do: rendezvous with Scheduler from unrelated program, e.g. uucic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 Agent is responsible for doing the actual transport/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essage to a selected set of addresses. The selection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Transport Agent itself, perhaps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 of the delivery channel or next host,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messages each Transport Agent is asked to examin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heduler. A very simple protocol is run on the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the Transport Agent, with a supervisor progr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) choosing which control files the Transport Agent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In turn, the Transport Agent returns stat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it processes in each control file, so the Schedu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internal model of the collection of queued messages.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Agent is in charge of enforcing locking o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le it is being processed, and the subsequent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, deferral, error) in the message control file.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in-place (and synchronously) on the contents o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tions and decisions made by a Transport Agent are driv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nts of the control file. There is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riginal message file, that most Transport Agents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rse it. Standard Transport Agents exist for local mail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/TCP, an error processing function, and interfacing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"mailer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s an important thread in th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.  This is with the hope that a simple (not simple-minded)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flexibility, elegance, and efficiency in the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 is done right, the result should fit in natur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, and will have some desirable side-effect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(to UNIX variants and to other operating system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nceptual load for the person(s) maintaining the mai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bout the external interfaces to ZMailer; how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ystem, how it interacts with it, and how th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tem Administrator and the Postmaster) communicate and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ailer activity is (largely by convention) confined to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.  One is used to keep program binaries and various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a work area that is used when ZMailer does its jo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asons, this latter hierarchy is set up to mimic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a real postoffice, and indeed this analogy will re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ser interface situations. The program/database locations may b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bitrarily on your system. Unless there are good local reas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se files in one place, the following few conven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/database directory is kept in `/usr/lib/mail' (first ch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/usr/lib/zmail' (in case the first choice is already tak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inaries of the Router and Scheduler portions of ZMailer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ong with all program configuration files, and utility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including the system aliases database, are kept in a 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program binaries of all the Transport Agent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ta' subdirectory.  If you like longer names, use `databas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ports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il/file server environment, mail clients only need a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OFFICE' directory hierarchy, so that User Agents can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processing and perhaps for the mail queue querying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control files.  The programs, configuration files,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`/usr/lib' are only used by the mail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: did I miss anything? Is this logical? should config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section (*Note The Postoffice: postoffice.)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OFFICE' hierarchy in some detail. To motivate the issues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e will first deal with the mechanics of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ask of interfacing directly to the ZMailer MTA,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with ZMailer.  The most important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submitting a message.  They implement the mess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avoidance protocol, outlined in the previous subsec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routine is provided to encourage proper quoting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users, as used in RFC822 message headers.  This i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excuse for "poetic license" on the part of User Agents, M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ystems (e.g.  USENET News), where violation of the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regard is a frequent irritation.  *Note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uasupport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information may be passed to ZMailer us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in the message file.  This includes a method for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originating user, as found in the GECO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entry for the user.  It also includes a method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login name (or rather local-part, in RFC822 terminlog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subject to approval by security mechanisms in ZMail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mote a standard way of specifying these optional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mission interface routines will seed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elope information to be interpreted by ZMail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sists of the environment variables *FULLNAME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TTYLOGIN*, which are accessed through the standard `getenv()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variables need only be set by a user f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rough these interface routines to make us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ZMailer will often not be the first mailer installed o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provided to ease the transition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bsystems.  The programs allow the change of MTA to b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 Agents, and other programs that intera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MTA.  This allows conversion of such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to a more convenient time.  If a slight performanc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conversion may not be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dmail environment, there is just one critical program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, namely the Sendmail binary itself.  The only program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User Agent, which executes Sendmail directly, is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`/bin/rmail') which is conventionally used to transfer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.  To avoid certain limitations of the standard Rmail program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gain performance by interacting directly with ZMail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mail comes with the ZMail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incompatibility between the Sendmail replacement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Mailer and Sendmail itself, is that the Verbos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 [XX: it may be possible to do so in the future, if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].  If the use of Verbose mode is intended for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re are other ways in ZMailer to obtain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Address Testing: addresstest., for a way of see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roduced by Sendmail's address test mode).  Rout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mechanisms by users is not practical. 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s that each message is processed by several Z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letely divorced from the submitting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postoffice, Up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age manipulation activity of ZMailer is con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conventionally placed under `/usr/spool/postoff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reflects the kinds of activity carried out by ZMail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ffice directory.  The subdirectories under `~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deferre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king area for message files that cannot be proces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absence of resources needed by the Router.  Suc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ypically be due to a nameserver failure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I/O errors.  Such message files can be re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linking them (use `mv') to the directory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.  This might be done periodically by a `find' comma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granularity of `find' is rather coarse,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submit' is included with ZMailer to carry out exactly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form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anned error and warning messages used by the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By convention, the file names in this director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the first refers to the class of condition that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 the file (e.g. "error" or "warning"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describes the actual problem (for example `err.delive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X: is this a good convention?]  Each file contain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the only missing information is a destinatio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pecific information that will be supplied by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ke use of the form.  In particular, specifying carbon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in these forms, allows the postmaster to get copi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users.  Different types of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-copied to different people, if there a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ast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postma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ere ZMailer puts messages files that should be exa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master.  Usually the postmaster is expected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ve action, and resubmit the message.  The actu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iler took this action will be found in the Router logs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iles can be resubmitted simply by relink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canned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public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ublically writable directory used by the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routines to create a new message file.  When a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operly created, it is relinked into the director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outer.  Empty files in this directory are ofte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handling of interrupts in a User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queu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nal resting place of message files, after the Ro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them.  This is where Transport Agents find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necessary.  These files are eventually unlin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rout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scanned by the Router for new message fil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message file goes to one of the `~/queue' (nomin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~/deferred', or `~/postman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schedul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scanned by the Scheduler for new control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is relinked into the `~/transport' directory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appropriate locations in a subdirectory of `~/sched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rresponds to a destination of the message.  When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, all subdirectories and their content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aken care of by the startup shell scrip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il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~/transpor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lection of pending control files.  The file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ed by the Scheduler when all destination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tarting the Scheduler process, the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rst be linked into the `~/scheduler' director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ver-client machine environment, only the server machi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directory hierarchy.  All the clients just need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ffice, for benefit of the User Agents.  The mess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avoidance protocol should work properly across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 With this setup, the various ZMailer process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router, Prev: overview, Up: top, Next: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is the smart half of ZMailer.  All the other parts of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just carry out instructions, as determined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Router is by far the most complex part of ZMailer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in great detail, the structure of messages.  It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manipulate portions of this structure, and, since many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 and are in different network and mail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used must be easily customizable.  At the same tim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since it is a bottleneck for message processing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to various services expected by System Administrators, Post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s of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f the Router will begin by explaining how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User Agents and why a standard submission interfac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 structure of message files, and how that structure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, is treated next.  Then follows exposure of the mechanis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is information, and especially the tool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onfiguring ZMailer to customize its behaviour.  A fin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control logic will explain the reas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ehaviours of the ZMailer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lance of mail and message systems, ZMailer is an MTA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gent. It exists to process mail, simila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 post office. As in the real world analogy, an M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process of composing messages and get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do so, would correspond to your neighborhood postma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on of your letters, and taking them along when leaving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of course, people use a variety of tools to compo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ll pens, word processors, etc.), and to send them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embodied in a front end to the MTA, called a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A for short). The choice of UA is a very personal one, and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basic process of composing a message, sending i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deliv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may be many UA's in use on a computer syste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MTA. The exceptions to this rule usually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an MTA's capabilities. For example, a compu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il using both the X.400 protocols, and the Internet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wo different MTAs to cover both protocol suites.  Oftenti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MTAs is a primary mailer, and takes care of all decision-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ilers would then be treated by the primary MTA as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messages to particular destinations, and these secondar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igured to punt any non-trivial traffic to the primary M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case of a User Agent, and in the cases of alternate MT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way to inject messages into the mai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il a letter, what do you do? Well, you dro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omewhere. ZMailer accepts messages the same way: you drop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message, into a special submission directory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(although rather more frequently), ZMailer scans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new messages, and processes them.  What happen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s interesting in its own right of course, but presen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focus on how the message gets from a user into the mail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"drop a file into a directory" is of cours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in that directory.  However, a program sca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not be able to tell when you had finished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topped editing the file. To do so, would requir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anning program and all the programs that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a portion at a time. The next most obvious method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in another location, and then simply copy or lin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essage submission directory.  Indeed, this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.  Actually, the copying program happens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that may construct a new file piece by piece (a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. For large files there is a vulnerable window betw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rts and when it finishes.  If the submitter is unluck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cessed by the scanning program (the ZMailer Route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itten out.  In fact this is not a proble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licy of relinking message files. The real problem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essage is completely processed and delivered and remo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, the only acceptable method is to mak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vailable to the Router at once.  This is done by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into the directory being scanned.  Due to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nks and the UNIX filesystem, doing this require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on the same filesystem as the submis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provides a publically writable directory,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reating message files before they are re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directory.  In fact, the submission directo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writable, so users can do this relinking themselves (e.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mv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curity concerns with this approach.  Because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writable, it is conceivable that a malicious us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other users, for example remove their message fil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them if the file permissions allow.  The solution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s obviously to ensure that file permissions do not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ting user to access a message fil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former problem; one is to maintain igno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ous directories, the other, better, method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troduced in 4.3BSD -- setting the sticky bit o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sticky bit on a directory is to only allow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unlink it from a generally writabl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, read permissions to the submission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removed if only the standard message submission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gents.  This leaves us having to find a way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for creating files.  Read permission to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if the aforementioned standard routines are used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).  Other things can be done, but obviously "ignoranc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liable way of enforcing security.  Perhaps if you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with the common usage of `/tmp' for various intermediat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security any more of a problem in this cas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would be to treat these directories the same wa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/tmp'.  That is, if the directory sticky-bit semantics are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.  If not, try trusting your users enough to not co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You should note that the possible danger is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message files.  There is no way for a user to forge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, since all validation of message origi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message file.  Trusted user id's may of course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i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ther significant problem with this approa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for name clashes of files in each of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only be solved if all User Agents cooperat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collision avoidance or collision resolution techniqu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eeded, by all the various ZMailer components opera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s a way to get and hold a lock on the message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chieve this, and a kernel-based locking mechanism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 certain situations.  However, given the realization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verview of the structure of ZMailer, it becomes clea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oes through states corresponding to the current 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ing the state in the message file (or some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message file), the state is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a message file.  For example, if the messag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ssion directory, it means it is waiting for the ZMailer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.  With this solution in hand, there still rem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avoiding file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avoiding name clashes is to generate nam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.  The only obvious unique property of a file is its i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one uses the inode number in the file name itself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ll be completely avoided.  This is a truism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same filesystem, and of course breaks dow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invalid.  There is just one minor problem: the i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s not known until the file is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at Catch-22 situation, the message file must be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, and then immediately renamed to its guaranteed unique n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ode number.  The first name for a message file can safel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method used to find names for temporary files in `/tmp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blems are solved with only two important assumption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are created by this same mechanism, and all mess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sam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will work with files that have been manually created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lthough this should only be done routinely by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Router picks up message files from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essage file names can be arbitrary valid file names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enient when debugging.  However, because the Rout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ts own current directory, miscellaneous output from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show up in this directory (e.g. profiling data, or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hinkable as that is)).  Furthermore, it is useful to be ab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Router scanning (indeed the Router may wish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er process is scanning for message files then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t file names that have a certain format.  Specif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name must start with a digit.  This method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message file names, as generated by the standard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 routines, which will be strings of dig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's i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ontains three sections: the message envelop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he message body (in that order).  The messag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revious sections by a blank line.  The message bod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and either of the message envelope or message hea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The restriction on the latter situation, is that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ust contain destination informati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nvelope and the message header have very similar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while the message header must adhere to RFC82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velope header fields are terminated by whitespace (` '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n (`:').  The semantics of the two message file section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elds recognized by ZMailer in the message envelo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hannel wor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hannel corresponding to the message origin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rom addres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rce addres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ullname phras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ull name of the loc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LoginName local-par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using this mail id for the loc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cvdFrom domai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host the message was received fro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To address-lis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tination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User local-par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user the message was received fro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Via wor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FC822 Received: header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ith wor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FC822 Received: header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*)'s beside the descriptions indicate this is a privileg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action will only happen if ZMailer trusts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*Note Security: security.).  As with a normal RFC822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are allowed (though they will be ignored), and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e field name.  The Router will do appropriat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nowledge, we can now appreciate the minimal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n empty message to be sent to `bond'.  A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do get a receipt, 00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orking for the Governmen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delimiter between the message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.  A more sophisticated example in the same v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/d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&lt;007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M &lt;d-ops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: Moneypenny &lt;ps/d-ops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James Bond &lt;007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where are you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: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: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nother madman on the loose.  Contact "Q" for usu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Classification' header is paid attention to in ZMai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Router recognize it in the message header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  In general the Router can extrac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essage header, and make use of it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the envelope.  The envelope headers in the abov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, since the same information is contain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envelope headers would be exactly 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shown above (assuming the local host is `sis.mod.uk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neypenny &lt;ps/d-ops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ames Bond &lt;007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will extract the appropriate address information from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are, as long as they obey the defined syntax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gnized envelope fields above).  ZMailer will complai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xpected errors in the envelop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is not interpreted by ZMailer itself. 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is concerned, it can be arbitrary data.  However, certa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may require limitations on the message body dat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only deals with ASCII data with a small guarante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canning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nd envelope is scanned according to the lexica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(and RFC976), and parsed according to the grammar rules of RFC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976 compatibility requires that the `!' and `%' characters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(just like `.' and `@').  This behavior is enabl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ining the `RFC976' preprocessor symbol), and is indeed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vergence from RFC822/RFC976 syntax is that com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certain locations within addresses, and comments and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not span line boundaries.  Neither of these 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they will disappear before final release.  All other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re properly recognized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RFC documents serve to describe ZMailer behavio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xical scanning, tokenization, and parsing.  In summar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each character, a token stream is synthesized for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eaders have defined semantics (e.g. the `To'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list), which drive the parse of the token stream for tha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that have specific semantics to the Rou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       RFC822 Syntax description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                word   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                phrase 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name               addr-spec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dfrom                domain 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           mailbox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                   word   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                 word                  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                    #address              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               1#address             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             1#2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-to               1#address           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                 1#mailbox               Sender/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reply-to             *(phrase | ms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              1#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id              msg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             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            *(phrase | msg-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                1#address           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path             route-addr          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receipt-to       1#address           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                 mailbox             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                   1#address               Recipient/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elds mentioned above are parsed by the Router.  So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-reply-to') are just parsed and not interpreted.  Since the 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format violations, this is a way of enlighten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a particular field is not supposed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e' and `received' fields are interesting in tha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or an RFC822 mailer to parse these fields.  Indee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sed depends on the definition of compile-ti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`CANON_DATE' and `CANON_RECEIVED' respectively).  If a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parsed successfully, it will be printed using proper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time syntax when the message is delivered.  For this to be us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ing parse in the Router must be rather flexible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variety of formats that exist, 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with parsing `received' headers is to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using the information in the trace headers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lgorithm.  For now, parsed trace headers are output in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follows RFC822, similar to what happens with pars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As long as the information is not used, there is no commo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. [XX: It should perhaps be possible to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a per-message basis. any thoughts on thi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eader field names are tagged with what kind of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 contains.  This information is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when there are none specified in the envelop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headers contain addresses that must be sent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mechanisms of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ailer Router has three basic functions that it must carry o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rmining how to deliver a message to its destina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iting message header and envelope addresses to accommodate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the method of delivery and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suring only properly formatted and standard-conforming (RFC822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but the syntax and semantics of addresses, the last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mechanisms internal to the Router.  Thi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ince a standard is not something that adapts to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pursuing the first two goals, many sites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to be able to modify the behavior of the rout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rewriting function, to take local idiosyncras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e importance of this ability is very apparent to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nvironments.  Since ZMailer was partially mo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of other mailers in such an environment, much effor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ign of the configurable parts of the Router behavi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logic of the Router is treated in a later subsection (*Not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: sequencer). Presently, we shall examine how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ipulation is carried out, and the Router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purposes, one wants to derive three pieces of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: where to send the message, how to send the message,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immediate destination of the message about i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roperly transmit or deliver a message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to transmit a message may be regarded as a 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pe, channel, circuit, etc.) between the local MTA and a remote M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terminology, such a conduit is called a Channel.  A Channel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associated with a destination address for the message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to manage delivery of the message.  Thus, a Chan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(i.e. not associated with any particular program)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by one or more Transport Agents.  As far as the Sched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it is an uninterpreted classification of the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different physical links to a remote MTA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 programs may serve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, or rather the Transport Agents serving a Channel,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remote MTA to deliver the message to.  This is most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of a neighbouring host on a common network.  If the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destination host (for example the local delivery 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superfluous.  By convention, the Router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stinations into the symbol `-' in a messag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TA will need to know what to do with the messag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nvelope information.  In RFC822, this information is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for further delivery with respect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must determine this triple (channel, next-host, next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ddress in the envelope, including the (single) origi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erify origin. If not for security, then to mak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FC822 address was specified for the sender, and that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m is not passed on.  To do this, the Router will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n address as its argument and returns a trip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letely specified in a configuration file read by the Ro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 is termed address resolution 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`router' function rewrites envelope address as appropri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 way to rewrite message header addresses.  In Send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ased entirely on which "mailer" (similar to a ZMaile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s sent through.  To do more sophisticated rewrit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e to a complete lack of other information.  If one wish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ipulations depending on the final destination of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as almost impossible to do so (no variables or control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rulesets).  It was also impossible to do address manip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 based on the origin of the message, sinc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ailer Router remedies these and other shortcomings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language has control flow and variables, and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rewrite each address is carried out with access to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ipient information.  The word "decision" is used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hoice of rewriting method is divorc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address rewriting process.  What happens is th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the Router calls a function passing the tripl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the recipient address as arguments.  The return valu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ssbar' function (so named because a crossbar switch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at came to mind, of what it does) includes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used for rewriting the message header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unction is then called separately with all th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, and the results will be incorporate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corresponding to the recipient triple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le the routing function does generic resolution of an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triple, the crossbar function may modify th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triples if necessary, and so serves as a cleanup 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routing information.  The crossbar fun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ecified in a configuration file read by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(determined at compile-time) and interface spec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nd crossbar functions, are the only crucial "magical"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ntend with in a proper Router configuration. 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configuration file's contents are dea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section. The details of the two functions introduc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that, once the necessary background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Router process starts up, its first action is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configuration file is a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terpreted immediately when the file is read.  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, in which case the function is defined at tha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nfiguration file.  The purpose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way to customize the behavior of the mail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achieved by defining the `router' and `crossbar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o work properly, some initialization code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usuall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ight, a configuration file looks like a Bourn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ideal is to duplicate the functionality, syntax, an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e semantics, of a shell script.  Therefor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s defined in terms of its deviation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syntax and semantics.  The prese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`for', `while', and `repeat' statements, no pipes, 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e statement labels have no following `)', 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       action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)        action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se label patterns use V8 (Eighth Edition UNIX)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`egrep'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s are allowed, parameter lists are allowed.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present in a function call to exhaus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 so-far unbound parameter variables are bound to `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ring) as local variables. For example, this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writ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(add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$address         #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-value returns are allowed.  The `return'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turn a non-`' value from a function.  The following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`return'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$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$channel ${next_host} ${next_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s are dynamically scoped, the only local vari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in a function's parameter list. Only the firs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value return may be assigned to a variable. 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no type information, checking, or declar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oting is a bit stilted. All quotes (double-, single-, back-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matching pairs at the beginning and end of a word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are not stripped, double quotes cause the enclo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collected into a quoted-string RFC822 tok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`bar "`baz`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 as `(apply 'foo (apply 'bar (baz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rms `${variable:=value}', `${variable:-value}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{variable:+value}' are supported.  The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{string:relation}' returns the value of `relation(string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a database loo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terns (in case labels) are evaluated once,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the end of a case label, the sequentially next cas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ase statement will be tried for successful pattern match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case label body executed).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art from encountering a return statemen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agai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which retries the current case label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break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execution after the current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standard Bourne shell functions do not exis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nction `import' must be used to declare a unix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to the config file code. This allows developmen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utility, and integration into the rou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can be delayed until the need is proven. For exa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hostname /bin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obvious.  Programs defined in this mann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 on their standard input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only two entry-points (i.e. magic nam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de) in the configuration file, namely the `router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ssbar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outer' function is called with an address as argument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of (channel, host, user) as three separate valu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the message should be sent out on (or, the router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to check on who sent a message), the host or n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 (null if local delivery), and the address the receiv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m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ossbar' function is in charge of rewriting envelop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ssage header address munging type (a function to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eader address), and possibly doing per-messag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 restrictions deemed necessary. It takes a sender-trip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-triple as arguments (six parameters all together)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for each element of the two triples, and in additio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rresponding to the function to be used to rewrite head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destination.  If the destination is to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null function name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magic symbol the Router knows abou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defined by the configuration file.  T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alias database, a protocol which will be dealt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explaining the database lookup mechanism hinted 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has several built in (C coded) functions. 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terface specification is exactly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the configuration file [XX: except that they ca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ple values; it'll be fixed].  Some of thes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mantics, and they fall into three cl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critical to the proper functioning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tur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ts argument(s) as the value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gai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the current ca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reak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ecessary to complete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mpor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function name that refers to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latio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database to the database looku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h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function which runs its arguments as `/bin/sh'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 but recommend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getzenv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global ZMailer configur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cho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`/bin/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xit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he Router with the specified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ostnam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unction to get and set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trac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selected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untrac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selected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[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a subset of `/bin/test' (a.k.a. `/bin/[')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lation' function is described in a later section (*No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databases), and the `trace' and `untrace'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onnection with debugging (*Note Logging: router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ostname' function requires some further explanation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BSD UNIX `/bin/hostname' functionality, except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will only set the Router's idea of the hostna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.  Doing so will enable generation of `Message-Id' and `Recei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" headers on all messages processed by the Router.  It is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ince the Router needs to know the official domain na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order to properly generate these headers, and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than reserving a magic variable for the purpose.  The Ro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ostname reported by the system is a properly 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e configuration file may generate it using whichever meth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 If the hostname indeed is a fully qualified domain nam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`hostnam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generation of trac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a symbol can have both a function-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value.  The string value is of course accessed using the $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he Bourne shel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lexibility of Sendmail derives from its production-ru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 rewriting.  Very loosely, the concepts of rulesets in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unctions of the ZMailer Rou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nd the rules themselves correspond to the ca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case statements in 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represented as string values in this language,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trings.  Therefore, addresses can be assig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, or passed as an argument to a function. 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writing is to modify the value of a variable chose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current* address (in the sense of the Sendmail rewriting proces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production rule model, much of the address re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one within case statements, whose semantics have been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case' statement in the configuration file language ha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the Bourne shell case statement.  However,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n that it is similar to the philosophy of (Sendmail) ru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ormal action is for an address to "enter" at the top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label (rule) that matches, the case label body (a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is is carried on sequentially for each case label (rule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) in the case statement (rule set), unless the normal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modified by a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endmail, where a rule is retested until it fails,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attern is only retested if the case label body call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again'.  This change was made because it is frequently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est a pattern match when one has just modifie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.  Sendmail does provide a way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action pair, but since it is not the default behavior, it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ny of the places it should be used.  As a way of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waste of time, the default behavio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pecial function that is specific to case statements, is `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the same semantics as if within a C languag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switch statement, i.e. to exit the case statemen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ment after it.  Of course, a `return'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turn from its enclosing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ditions usually are not just a simple constant string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ain a variable expansion and perhaps a function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uch a condition changes as the variable(s) it depends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repeated case label pattern matching with the condi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would be rather unsavory to reevaluate the condi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 If no antecedent variable has changed value,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not change its value either.  To avoid th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the case condition is only reevaluated when any variable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s been assigned to, and then of course only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value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, and very important points: Even though the case labe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normal regular expressions that one can find in edi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, the pattern matching in the Router is token-ba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aracter-based.  The tokens are of course the RFC822 token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ondition expression.  This i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 from simplistic patterns, and to cut down o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in describing an address when using the norma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Another thing that helps the matter, is that all ca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anchored at the beginning and end of the string.  An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asily simulates an unanchored pattern, but not vice vers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parentheses are used to group a number of alternat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bracket portions of the pattern, so the correspond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ched string can later be referred to.  To avoid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haracter (backslash, conventionally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ions of the matched string), the semantics of the $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extended to handle this need.  If a `$' is followed by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is is expanded as the value of the portion of th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N'th group of parenthes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idea of how a case statement looks, here is a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$host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+\.(edu|gov|mil|oth|org|net|ca|dk|uk)      # add toplevels as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;;                            #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      hostname = $hostname.$orgdomain ;;  #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Info file zmog, produced by texinfo-format-buffer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zmo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ayan S. Zachari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manual directly from the author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it within your organization.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from the author, all other redistribu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databases, Up: router, Next: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cisions and actions taken by configuration file cod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cs of the environment the MTA finds itself in.  So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 that the local host is attached to (say) the UUCP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 are important, but it is also essential to know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hat are reachable by this method.  Hardcoding large amoun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onfiguration file is not practical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to change what is really a program (th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formation (the data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le solution to this data abstraction problem is to provi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 programmer to manage such informatio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Mailer, and access it from within the Router.  The logical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ave an interface to externally maintained databa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need not be terribly complicated; after all the simple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is that a string is a member of some col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correspond to finding that string as a word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many ways to organize databases,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cannot be known in advance.  The Router therefore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flexible interfacing to databases, and eas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new type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atabase, two things are needed: the name of the databa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retrieving the data associated with a particular ke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n addition to this knowledge, the needs of an MTA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processing pertinent to its activities and the kind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result of the data lookup can take different form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ested only in the existence of a datum, not its valu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oking up paths in a pathalias database and need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hing in place of `%s' in the string return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 It should be possible to specify that this kind of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ried out in association with a specific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may be a need for search routines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keys or the retrieved data.  These possibilities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consideration in the definition of a relation.  A re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a value obtained by applying the appropriate lookup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perhaps a postprocessing step, applied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has a specifie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ttributes that define a relation are larg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of course be dependencies due to the contents or other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base.  In addition to the features mentioned, each re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have associated with it a subtype, which is a string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to the lookup routine which table of several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edefined relations in the Router. 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, before first us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pecial function `relation' with various options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age string printed by the relation function when call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lation -t dbtype [-f file -s# -b|n -l/u -d driver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' option specifies one of several predefined database typ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pecific lookup routine.  It determines a template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s associated with a particular relation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ostsfil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etc/hosts' lookup using `gethostbyname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unordere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a text file with key-datum pairs on each line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up using a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rdere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a text file with key-datum pairs on each line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up using a binary search in the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bm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in DBM format (strongly dis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dbm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in NDBM (new D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in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the BIND nameserver, accessed throug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is specified by appending it to the database type nam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lash.  For example, specifying `bind/mx' as the argument to the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tore away `mx' for reference by the access routin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that relation is processed.  The subtypes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either the database-specific access routines (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other form), or by the database inte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`unordered' and `ordered' database types, the datum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key may be null.  This situation arises if the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, with one key per line and nothing else. 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ppropriate post-processor option (e.g. `b')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etect whether or not the lookup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' option specifies the name of the database.  This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ither names the actual (and single) database file, o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th for a number of files comprising the database (e.g. `foo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DBM files `foo.pag' and `foo.dir').  For the `hostsfile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, the `/etc/hosts' file is the one used (and sin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access routines do not allow specifying a different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ridden).  For the `bind' database, this filena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olv.conf' file read by the resolver routines the fir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 [XX: what if they are called by some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ly used by ZMailer before the relation is defined?  W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relations specifying different resolv.conf files?]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bm' format is strongly discouraged, since a portable progr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 DBM databas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' option specifies the size of the cache.  If this valu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it is 10), then an LRU cache of this size is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ries to this relation, including both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' option asks that a postprocessor is applied to the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 the empty string is returned from the relation qu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failed, and the key itself it return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  In the latter case, any retrieved data is disca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is short for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n' option asks that a postprocessor is applied to the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 the key string is returned from the relation qu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 failed, and the retrieved datum string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ucceeded.  The option letter is short for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' option asks that all keys are converted to lowercase befor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This is mutually exclusive with the `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' option asks that all keys are converted to uppercase befor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 This is mutually exclusive with the `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' option specifies a search routine.  Currently th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is option is `pathalias', specifying a driver tha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 using domain name lookup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 is not preceeded by an option letter. 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relation is known under.  Note that it is quit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lations to use 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relation defini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 -f /etc/named.boot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nt bind/cname -s 100 canon  # T_CNAME canonicaliz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nt bind/uname uname         # T_UNAME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bt bind/mx neighbour        # T_MX/T_WKS/T_A rea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t bind/mp pathalias         # T_MP path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nt hostsfile -s 100 canon   # canonicaliz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t unordered -f $MAILBIN/db/hosts.uucp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bt hostsfile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t unordered -f /dev/null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ragment defines a set of relations that can be ac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using the same names, independent of their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e maintain an aliases database in the following format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aliases' db name is magic to the internal alias expan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 -f $MAILBIN/db/aliases.dat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t ndbm -f $MAILBIN/db/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-t ordered -f $MAILBIN/db/aliases.id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says, the relation name `aliases'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er.  Although the relation is not special in any other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the normal fashion), the semantics of the data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assumptions in the aliasing mechanism.  Thes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strings are local-name's, and the corresponding datum gi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to another file (the root name of the aliases file, with a `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), which contains the actual addresses associated with tha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ndirection is that the number of addres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alias can be very large, and this makes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base formats inadequate.  For example, quick lookup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ly practical if it is sorted and has a regular struc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ddresses associated with an alias makes the stru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situation for DBM files and variations have problems too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rinsic limits of the storage method.  The chosen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voids such problems without loss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miscellaneous definitions that illustr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-t unordered -f /usr/lib/news/active -b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-t unordered -f /usr/lib/uucp/L.sys -b ldo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-t ordered -f $MAILBIN/db/hosts.transport -d pathalia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irst two illustrate convenient coincidences of form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finition shows what might be used if outgoing channe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pathalias-format database (e.g. `bar smtp!bar'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`bar' via the SMTP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thali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oute databases is a rather essential capability f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Toronto, all hosts access a centrally stor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lightly modified nameserver program.  If such a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t your site, other methods are available.  The most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ute database is produced by the `pathalias'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key-value pairs of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net                ai.toronto.edu!uunet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ss.gov             ai.toronto.edu!uunet!seismo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queried about `uunet' and `beno.css.gov'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.toronto.edu!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.toronto.edu!uunet!seismo!beno.cs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are two basic forms of routes listed: routes to UUC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routes to subdomain gateways.  Depending on the type of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the value returned from a pathalias database lookup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differently.  For now, this may be accomplished b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ation definition and interface function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-t ndbm -f $MAILBIN/uuDB -d pathalias p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athalias database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blookup (name, path) {             # path is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= ${$name:pad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"$pat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.+)!)?([^!]+)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 $3 == $name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= $2!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= $2!$3!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*%s.*  echo illegal route in pathalias db: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simplistic algorithm, but it does illustrate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algorithm used when the `-d' flag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definition command is rather simple; it doesn't test variou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the keys it tries.  Therefore, the keys in the pat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should probably be converted to a single case, and the 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u' flag given in the rela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re interesting and useful models exist, the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ZMailer has been designed to generally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behaviour of Sendmail.  The mechanisms that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generaliz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lation named `aliases' is defined by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urned by a lookup in that database is assumed to b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the byte offset of the definition of the al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.  In other words, the `aliases' relation assoc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l-part, with an index into another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ias definition.  The name of this other data fil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of the file associated with the `aliases' relation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`aliases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actual aliasing data is automat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when asked to reconstruct the aliases database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text file containing the alias definitions.  This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the Sendmail aliases file, consist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efinitions, possibly separated by blank lines 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by a sharp sign (octothorp: `#')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might start (for example the beginning of a lin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address), and extend to the end of the line.  Eac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s the exact syntax of an RFC822 message header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list, except for comments.  The header field name is the local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iased to the address-list that is the hea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n alias definition follows the syntax for an RFC82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introduces an incompatibility with Sendmail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:include:' at the start of a local-part (a legacy of RFC733)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Sendmail would strip this prefix, and regar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part as a path to a file containing a list of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lias expansion.  Indeed, the Router behav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ut because some of the characters in the prefix are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, the entire local-part must be quoted.  Thus, whereas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: :include:/usr/lib/mail/lists/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yntax with ZMail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: ":include:/usr/lib/mail/lists/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ndmail, if a local-part is not found in the aliases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lso checks `~local-part/.forward' (if such exists) for an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The `.forward' file format is also an RFC822 address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hat Sendmai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sently no special features to deal properly with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what has been described above about the aliases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re necessary, and will be designed after consultation [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 tell me! TODO: mailing lists, message header manipul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cases, a local-part starting with a pipe character (`|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ail destined for a program (the rest of the local-par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rgument to a `sh -c' command), and a local-part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character (`/') is treated as mail destined for the file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security, Prev: databases, Up: router, Next: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cal-parts that allow delivery to arbitary files, or ca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rbitrary programs, can clearly lead to a hu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endmail does address this problem, but in a restri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uitive manner.  This aspect of ZMailer security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ivileges expected by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for implementing this kind of security is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and the Transport Agent that delivers a message to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he Transport Agent that must enforce the security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to guide it.  Specifically, for each address it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me information about the "trustworthyness" of tha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e Transport Agent can determine which privileg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hen delivering for that destinatio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Router, and passed to the Transport Agen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The specific measure of trustworthyness chosen by [XX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carnation of] ZMailer, is simply a user id (uid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ourc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comes in from a non-local host, the dest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bviously have no privileges on the local host (when mai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program).  Similarly, common sense would indicate tha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mail should have the same privileges as the originator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itial user id assigned from such considerations,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address is modified by the attributes of the variou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expansions of it.  The algorith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vilege is to use the user id of the owner of the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at file is not group or world writable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 is owned by the same user and is likewise nei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orld writable.  If any of these conditions do not hol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vileged user id will be assigned as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up to the Transport Agent whether it will hon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assignment of an address, and indeed in many cases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(for example for outbound mail).  However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ppropriate measures are taken when a Transport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ver some action that may affect local files, secu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algorithm is far from perfect.  The obvious dang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randparent directories, to the Nth degree, are igno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ecure. In that case all security lo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 window of vulnerability between when the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, and the delivery is actually made. This is the be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heard so far for embedding the local deli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a separate Transport Agent) in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kind of security that must be addressed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which the Router is told about the origin of a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must be possible for the message rece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/bin/rmail' and the SMTP server are examples of these) to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.  The Router knows of a list of trusted accounts o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is owned by one of these user id's, any sen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ssage file will be believed by ZMailer.  I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wned by such a trusted account, the Router will cross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owner with any stated `From:' or `Sender:'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, or any origin specified in the envelope.  If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vered, appropriate action will be taken.  This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forge the origin of a message without access to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sequencer, Prev: security, Up: router, Next: rout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w pages use pseudo-code to describe the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ntrol file (containing delivery instruction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s) from a message file.  This algorithm is implemente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`sequencer()', an apt description of how it orche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the ZMailer Router to implement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(messag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 envelope and message header from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ostname has bee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mp the message with a tr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message contains Resent-* header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here on, only pay attention to the appropriate group of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 owner of the message file is tru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ere is no sender specified in the envel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re is a Sender or From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&amp; the owner of the message file is tr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header value from it as the 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sender based on the own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re is still no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sender referring to the local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owner of the message file is not trus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message file for Postmas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sender based on the own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n error occurred during parsing of the message envel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message file for the Postmaster to se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an error occurred during parsing of the message hea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message file for the amusement of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_error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_erro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ddress delivery uid = no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e owner of the message file is trus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n incoming channel is specified in th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trusted channel origi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n incoming host is specified in th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trusted host origi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n incoming user is specified in th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trusted user origi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any element of the trusted origin triple is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resolved origin tri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g the sen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message origin is a loc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ddress delivery uid = uid of t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We know sender is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address delivery uid = uid of owner of messa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essage header contains a Sender, but no From fie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the "Sender" field into a "From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message header specifies a Sen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the specified Sender address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resolved origin of the 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the "Sender" field a "Fake-Sender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 flag to generate a Se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else if (the message header only specifies a From fie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the specified From address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resolved origin of the 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 flag to generate a Se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lag is set that we need to generate a Sender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so based on the owner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efault address delivery uid !=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there is no From message hea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one based on the envelope origin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cipient determ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ere are no recipients specified in the envel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er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ject the message with a "bad header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ll the message header recipient addresses (from To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cc headers) to the message envelope recip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re are still no recipients specified in the envel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ject the message with a "no recipient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er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he message with a "bad header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Illegal-Object warning headers to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ere is no To message hea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Insert the To: header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list of message recipients from the 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ssage header in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all addresses in the message according to the incoming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for the originat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ostname has been s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Make sure Message-Id exists, for loop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re is no Message-Id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message id and add it to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 a message id from the ex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the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oute recipien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every recipient address in the messag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y privilege of address = default address delivery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every recipient address in the message envelo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r()    /* Route th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returned triple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;    /* ignore this recip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write this envelop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bar(source triple, recipient tr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return value from `crossbar()'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;    /* ignore this recip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f (the message header rewriting function name is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message for the Postmas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Don't send message to the same address tw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we have already seen this destination trip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the message is going to be sent to that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;    /* suppress duplic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is destination triple has not been ali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&amp; it represents a loc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&amp; it has an alias expans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list of expanded addresse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s processed by this loop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livery privilege determined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;    /* ignore this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hat this destination triple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address destination triple to a list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message header address rewriting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ew for this 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name to a collection of the kind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address rewritings that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every kind of message header address rewriting we need to d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indicated function with every addres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transformed header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ere is no Date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one based on the modification time of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mit specification to the transport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every recipient add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ontrol file has not been crea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messag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a standard preamb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rresponding mess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set of the start of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id (if any) for log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this message did not come from the erro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an erro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the envelope sender address form for this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fferent from the previous sender address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sender address origin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he recipient address destination tri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address deliver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essage header for this address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header for the next recipient addr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he complete message header for thi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reconstructed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and the stored headers trans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header address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we created a message control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nk the message file itself to the `QUEU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nk the control file to the `SCHEDULE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routerlog, Prev: sequencer, Up: router, Next: addres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ter starts up as a daemon, it will attach it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error streams to a log file.  All messages from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one of these streams, and will therefore show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ocation for perusal by the Postmaster or other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abnormal occurrences will be logged in this manner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inted will show up here.  In particular, many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er contain trace print statements that can be en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.  In fact, interactive debugging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is way, since when the Router is run in the fore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and error streams are attached to the termi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shion.  Thus, all messages will appear in fron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functionality is controlled either on the command lin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`trace' and `untrace' functions from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nteractively.  The interactive behaviour of the Router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its configuration file (as normal), and then s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reading commands from its standard input stre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executing the Router interactively, to execu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configuration file programming language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re buffered until an End Of File indication, and then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nterpreter.  This cycle is repeated until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or the process is interrupted.  [XX: yes,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mode of interaction. do you have any suggestions for improving it?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race' and `untrace' functions take one or more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turn on (off) flags that enable tracing in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corresponding to each word.  The current list of wo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tions traced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lia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ll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ll trace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ssig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in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D nameserv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mpar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abel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b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inal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ssage information after sequenc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unction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atche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ase lab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emory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ff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ll trace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`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arsetre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gexp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solv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D resolver library `RES_DEBUG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writ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out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recipient addres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quenc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low in the sequenc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each message processed is logged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ging facility (syslog)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addresstest, Prev: routerlog, Up: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see how an address is routed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trace on ; router $address" | router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ith `$address' bound to `bond@sis.mod.uk' might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Mailer router (Zmailer alpha.1 #0: Sun Jan 31 17:38:53 EST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an@ephemeral.ai:/usr/src/zmailer/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 Rayan S. Zachari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: parameters: 'bond@sis.mod.u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: parameters: 'router:' 'bond@sis.mod.u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er: bond@sis.mod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: return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e: parameters: 'bond@sis.mod.u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cus: parameters: 'bond&lt;@sis.mod.u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: parameters: 'sis.mod.uk'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: returns: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cus: returns: 'bond&lt;@sis.mod.u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ize: returns: 'bond&lt;@sis.mod.u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parameters: "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return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parameters: 'sis.mod.uk' '==' 'ephemeral.ai.toronto.edu'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return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parameters: 'sis.mod.uk'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 returns: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: returns: 'smtp' 'sis.mod.uk' 'bond@sis.mod.u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scheduler, Prev: router, Up: top, Next: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complements the Router as the other major process in Z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s it makes involve how to manage and time deliver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stination, and its name arises from this schedu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outer interprets message files, the Scheduler interpr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 corresponding to th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 are usually produced by the Router, and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ned by the Scheduler daemon.  Whenever a new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ppears in that directory, its contents are used to upd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maintained by the Scheduler, that describes which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destined for which hosts and channel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long with each channel/host combination is a set of by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trol file, giving the location of addres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combination. This information can later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/delivery program, and is updated based on feedback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ucture is internal to the Scheduler, but is also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as a directory hierarchy that is fully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.  The image is a two- or three-level hierarchy, with th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lways being a link to the control file.  Each leaf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corresponds to a channel or channel/host combinatio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file is a link to a control file containing undelivere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hannel or channel/host.  Each control file may be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ierarchy, if it is to be delivered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chanisms. The top level of the hierarch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delivery channel. An optional middle-level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each next host, under which the control file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aintaining the external structure is to segregat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in a way that will allow more efficient access by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  Maintaining a directory for each host will be a poor d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ssage volume hosts, or if a small part of the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remailings to huge mailing lists (many different destin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 win for hosts handling a very very large volume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cern involved is the time for the operating syste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path to open a specific control file. The Schedu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s by next host, and functionality will be the sa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 Agent is a program that the Scheduler execute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Scheduler determines the correspondence between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or channel/host destinations, and a specific Transport Ag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a simple table from a configuration file.  The Transpor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ld which control files it should inspect for work,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the status of the destination addresses it tried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then updates the model it maintains of work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will eventually remove the last link to a control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ssage file.  At that point, ZMailer has done its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unication between the Scheduler and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via the message control file, instead of by direct interactio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converses with Transport Ag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ontrol file is a file created by the Router to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for delivery of a message sub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ssage file.  It is interpreted by the Schedu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at all times which messages are pending to go where, 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terpreted by one or more Transport Agent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, that extract the delivery information releva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urrency aspect means that the Transport Agents must co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protocol to ensure that delivery to a particular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by only one Transport Agent at a time, and a status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unique success or failure of delivery for each destin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many ways to implement such protocols, but,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icity, ZMailer uses a control file as a form of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s within each control file are reserved for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pecific state for their associated destination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taken care of by the I/O semantics when multiple process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ecessary envelope and control information, a control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w message header for the message, which contain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rewritten by the Router.  Since a message ma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with incompatible address format requirements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rresponding groups of message headers.  This will b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ple control file shown in the following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consists of a sequence of fields.  Each field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(i.e. at byte 0 or after a Newline), and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earance of a specific character in that location. 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rmally followed by a byte containing a tag value (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), followed by the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ntrol file produced by a test message, ju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moved by the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&lt;88Jan10.003129est.24700@bay.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Rayan Zachariassen &lt;ra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local - r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+local - rayan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: by bay.csri.toronto.edu id 24700; Sun, 10 Jan 88 00:31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Rayan Zachariassen &lt;ra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rayan, rayan@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Id: &lt;88Jan10.003129est.24700@bay.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Sun, 10 Jan 88 00:31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local - rayan@bay.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+smtp ephemeral.ai.toronto.edu rayan@ephemeral.ai.toronto.edu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: by bay.csri.toronto.edu id 24700; Sun, 10 Jan 88 00:31:2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Rayan Zachariassen &lt;rayan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rayan@csri.toronto.edu, rayan@ephemeral.a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Id: &lt;88Jan10.003129est.24700@bay.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Sun, 10 Jan 88 00:31:2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character values are defined in the `mail.h' system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MESSAGEID  'i' /* inode number of file containing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BODYOFFSET 'o' /* byte offset into message file of bo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SENDER     's' /* sender triple (channel, host, us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RECIPIENT  'r' /* recipient n-tuple, n &gt;=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ERRORADDR  'e' /* return address for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DIAGNOSTIC 'd' /* diagnostic message for ctlfile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MSGHEADERS 'm' /* message header for preceeding recipi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_LOGIDENT   'l' /* identification string for log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ield per line, except for `_CF_MSGHEADERS' whic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mantics described below.  The following describes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i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dentifies the message file corresponding to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the name of the message file in the `QUEU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~/queue').  This is typically the same as the inode numb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ut need not be.  It is used by Transport Agents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ody, and by the Scheduler when unlinking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estination addresses have been proces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2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byte offset of the message body in the messag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ransport Agents in order to copy the message bod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rsing the message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n address to which delivery errors should be sen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 RFC822 mailbo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"Operations Directorate" &lt;d-ops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l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value is an uninterpreted string which should prefix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accounting records associated with this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ypically the message id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&lt;88Jan6.103158gmt.24694@sis.mod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an originator (sender) address tri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: previous channel, previous host, return address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ender address until the next instance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can only be one sender of a message, multipl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will correspond to different return address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the `crossbar' algorithm in the Rou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mtp sis.mod.uk @lab.sis.mod.uk:q@deadly-sun.lab.sis.mod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uucp sisops lab.sis.mod.uk!deadly-sun.lab.sis.mod.uk!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pecifies a destination (recipient) address tri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: next channel, next host, address for next host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passed to the Transport Agent may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 fields; this currently refers to the delivery privile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.  Since the optional values of this fiel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by the Transport Agent, changes in what the Rout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oordinated with the code of the Transport Ag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this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local - bo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uucp uunet sisops!bond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a message body, a Transport Agent needs th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uct the message it delivers.  These messag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the value of this field.  Since message header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an lines, the syntax for this field is somewha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s.  The field id is immediately followed by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complete set of message head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(in the usual fashion) by an empty lin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is field.  In the following example,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followed by an empty line, after which another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 do get a receipt, 00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*not* written by the Router.  It i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to remember errors associated with specific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value has two parts, the first being the byt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of the destination (recipient) address causing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st of the line being an error message.  The Transpor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these errors and report them to the Scheduler. 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llect them and report them to the error return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destinations have been processed [XX:or at other ti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878 No such local user: 'b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in sender and recipient fields the first tw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channel and host) cannot contain embedded spaces, bu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 (the address) may.  Therefore, in the presence of extra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within Transport Agents must be cautious and not assu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oes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second byte of most fields are used for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tatus indication.  This tag byte can contain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current or previous activity.  The fields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re the destination (recipient) address and diagnos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values are defined in the `mail.h' file mentioned previous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TAG_NORMAL ' ' /* what the router sets it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TAG_LOCK   '~' /* that line is being processed, lock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TAG_OK     '+' /* positive outcome of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TAG_NOTOK  '-' /* something went wr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CFTAG_DEFER  _CFTAG_NORMAL /* try again la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abov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ontrol file will normally contain a preamb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ssociated message file, the message body off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address, and a log entry tag.  After this comes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: sender address field, recipient address fiel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corresponding to these recipients.  After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s are necessary, any diagnostic fields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file.  The restrictions on the sequence of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s, are that a sender address field must precede any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, and a recipient address field must (immediately) prec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field, and no sender or recipient addresse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ction of the Scheduler is to periodically start u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nd tell them what to do.  This is controlled by a 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is read by the Scheduler when it start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attern    intvl   ch/ho/* uid     gid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/*      10s      2 0 0  root    daemon  mailbo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/*       1m      10 2 0  root    daemon  smtp -l /tmp/smtp.log $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/*      5m      10 0 0  root    daemon  erro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/*       10m     10 0 0  root    daemon  sm -c $channel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starting with a `#' character is assumed to be a comm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as are empty lines.  All other lines must follow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ach line consists of eight white-space separated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in sequenc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that selects which channel/host combinations are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The pattern has the form: channel/host, with the slas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The subpatterns (i.e. each side of the slash)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' (or `sh') style pattern.  These patterns are te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, with the channel and host values for destinatio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When both patterns match, the line with the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ansport Agent that should be used to deliver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tination.  It is important that the Transport Agent recogn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et of addresses the in message control file, that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ssumes it does.  Otherwise, some addresses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livered to, and the message will stay in the Scheduler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al specification that says how often the Scheduler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 pending for the Transport Agent described by that lin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use an appropriate suffix: `s' for seconds, `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`h' for hours, or in combinations, e.g. `1h30m'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in the configuration file will be the directo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used by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number of Transport Agents simultaneously active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pattern for that entry.  If 0, no upper limit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number of Transport Agents simultaneously active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pattern for that entry.  If 0, no upper limit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maximum number of Transport Agents simultaneously activ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.  If 0, no upper limit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d to set as the real and effective user id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at entry.  Either a symbolic (login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id to set as the real and effective group id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at entry.  Either a symbolic (login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ransport Agent invocation command itself,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rmal command line.  Note however that the Schedul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ectly without all the command line interpretation affor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only special action is to replace instance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$channel' with the name of the channel matched by th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`$host' with the name of the host match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must have enough privileges specified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, in addition to whatever is necessary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uties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heduler starts up a Transport Agent by execu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ed in the configuration file, it needs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port Agent about which messages and address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Transport Agent in return needs to report to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ccess or failure of its delivery activity, so th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ile management and error reporting can all be centr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he Scheduler engages in a simple exchang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 it has started.  For this reason, the Scheduler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attached to the standard input and standard output of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processes it executes.  The standard error descriptor is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process, and usually refers to the Schedu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Scheduler starts up a Transport Agent, it scans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pending message control files, and determ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impending invocation of the Transport Age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is running, the Scheduler will write to the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, the names of the control files it should process, on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list is terminated by an empty line,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 that the Scheduler finished its busines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he delivery process will open each named control file,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ination addresses relevant to its specific invocation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those addresses.  For each destination address,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tandard output a line that describes the address, a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indicatio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/offset/statu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the message file id contained in the `i' field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ffset is the byte offset into the pertinent control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field.  The status is one of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understood by the Sched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k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o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eferred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was attempted, but is d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mment is an arbitrary string that clarifies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parated from the status code by a single spac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possible sequence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53/3527/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53/3565/deferred Unable to contact sis.mod.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53/4211/error No such local user: 'b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essage file has been processed, an empty line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  The Transport Agent will continue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(if any) that has been written to it by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change between a Scheduler and a Transport Agent migh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         Transpor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/2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53/878/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53/1013/error Illegal hostname: 'spec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/2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53/945/deferred Cannot lock mailbox: 'b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s indicate empty lines emitted by either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protocol.  After such a conversation, the Transpor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exit gracefully.  Whenever the status of a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 Scheduler will check its internal data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control file should be removed, or if indeed deliv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both the message file and the last links to it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u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through the directory hierarch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HEDULER' directory to synthesize a model of which messages are que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ere.  However, this method does not guarantee an accurat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in the Scheduler process, nor can it provide an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s given by the status commentary of Transport Agents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cess or failure.  The ideal solution would b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ng the Scheduler itself about the current st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use this as a basis for verbose embel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 is incorporated in the Scheduler.  The exact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pends on the facilities of the host operating system: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P/IP would use a socket rendezvous, a system with named pip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arranged special file and signalling mechanism, a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uld rely on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sult of the interrogation is a terse list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ir destinations (channel/host combination), and th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corresponding to each destination.  For example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ump from the Schedu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98:  smtp/csri.toronto.edu, 2 addresses [196,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/ephemeral.ai.toronto.edu, 1 address 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one message (id 29198) queued for transmission via SMT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tination hosts.  One destination has two associated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byte offsets (196 and 247) into the control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`~/transport/29198').  The other destination has only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ump corresponds to the state just after the Scheduler h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.  After the Transport Agen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tp/ephemeral.ai.toronto.edu' destination has exited, the sta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98:  smtp/csri.toronto.edu, 2 addresses [196,2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/ephemeral.ai.toronto.edu, 1 address 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: Connection refused (will r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host `ephemeral.ai.toronto.edu' is alive, but no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.  After the Transport Agent for the other destin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stat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98:  smtp/ephemeral.ai.toronto.edu, 1 address 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: Connection refused (will r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ce this remaining destination is process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from the Scheduler succinctly express the state of t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that is human-readable, and that is also eas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only information not provided are the actu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state dump.  The program that queries the Schedu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apable of finding these addresses if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control files are readable), and presenting i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cheduler does not remember the actual addr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not easily include it in the dump.  Since the Schedu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minimum of time servicing requests from Transport Agent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queries, it leaves nontrivial work to the quer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arise from this mechanism: in enviro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to-host interprocess communication (e.g. TCP/IP) it becom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Schedulers on remote hosts about their state, and su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can only get verbose information if the querying process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files of the remote ZMailer installation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n environment making use of distributed filesyst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Mailer installation on a mail server host, and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s to access its services transparently.  At the same ti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can be divulged without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OFFICE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ailer distribution contains a utility program `mailq'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chedulers.  It supports the transparency paradigm in an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y arranging to query the Scheduler running on the N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the `POSTOFFICE' directory visible on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outer, the Scheduler daemon will attach it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error streams to a log file.  The standard error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port Agent invocation is inherited from the Scheduler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ame log file.  The Scheduler does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bugging log, but otherwise only extraordinary occurr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(for example, a delivery failure, missing Transport Ag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Info file zmog, produced by texinfo-format-buffer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zmo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ayan S. Zachari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manual directly from the author, you ma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it within your organization.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from the author, all other redistribu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transports, Prev: scheduler, Up: top, Next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 Agent is a program that delivers mail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e destination paradigm in ZMailer involves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 next-host, and a next-address.  The first two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to select a Transport Agent, and by a Transport Ag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tinations it should process.  Any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selection, is either contained within the Transport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lied by the Scheduler on the command line when invoking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  The message control files examined by a Transport Ag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the Scheduler in a simple protocol designed for th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reports on the actions of the Transport Agent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port Agent starts up, it expects to read messag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on its standard input stream, and will print status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output stream.  Unexpected errors are sen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eam for logging.  A Transport Agent can be invok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, but usually it is started as a child of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with its input and output streams attached to the Schedu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, and sharing the error stream with the Scheduler itself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ransport Agent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Transport Agent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ail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livery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of local mail is of paramount importance in a mailer.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might go wrong during mail processing, a mistak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livery process can be the most critical.  Since it is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peration, this Transport Agent must be both robu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is elusive, but the local delivery program included with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itself in the original version used with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ook for destinations with a channel of `local'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next-host specification.  The next-address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ocal account id, a full path to a file, or a pipe (`|'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id argument to `sh -c'.  The following are examples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arch/lists/info-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ed -e '1,/^$/d' &gt;&gt;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bin/mail badhost!badguy &lt;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llegal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nd&gt;                            (angle brackets invalid in local-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nd"                            (double quotes unlikely in log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@sis.mod.uk                   (local-parts do not contain `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bond                        (whitespace unlikely in log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/info-widget                 (not an absolute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 -e '1,/^$/d' &gt;&gt; /etc/passwd   (does not start with a `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ffect of these addresses depends on whethe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program actually honours the request, and if it do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used while executing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next-address does not start with either `|' or `/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user name.  This is checked by lookup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tabase (`/etc/passwd'), to determine which user id should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ile.  If the indicated account exists, mail is delive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il spool file, in the standard format (retur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ate in a `From ' line preceding the actual message, etc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livery program does *no* aliasing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livery to a file or command is indicated, the actual deliver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id listed as the destination address privile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What this actual privilege allows, is up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 the Router.  Since addresses specified from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minimal privileges, they will usually not cause any h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ecuted by this Transport Agent will be give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`$PATH', `$SHELL', `$HOME', `$USER', `$UID', and `$S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 first two are constant, the next thre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livery privilege of the address, and the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set to be the return address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The current directory is set to be `$HOME'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elivery program contains code that may be enabl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nour the `comsat' protocol.  There are separate symbol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local users (`BIFF') and for remote users (`RBI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users would enable the feature individual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ff y', while in the latter case a `.rbiff' fil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triggers the remote notification of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il delivery (erro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of ZMailer are stored as message file fo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`FORMS' directory.  The various ZMailer programs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s directly, but errors detected in the Ro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handled in a different way.  By convention, any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iguration file code is handled by changing the mess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rip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, form,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error' channel is serviced by this Transport Agent, which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isted to be the name of a file in the `FORMS' director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totype message file, containing all generic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(i.e. the message header lines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o the user).  The address is the address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de, for whatever reason is given in the 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the names of the form files indicate the class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e following describes the standard for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.badhead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.delivery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problem, used by the Scheduler on behalf of Transport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.nonewsgroup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existent USENET Newsgroup wa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.norecipient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as no recipie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rr.unresolvabl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g code in the Router configuration file cannot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arn.badheade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astize a user who sends improperly format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only `err.nonewsgroup' and `err.unresolvable' ar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configuration file, the rest are used internally by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heduler.  Therefore these forms *must* be availabl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Z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here is the default `err.badheader'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 The Post Office &lt;postma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Invali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    The Postmaster &lt;postma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 arrived with an illegal hea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2/976 protocol specification. If you do not recogniz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d header, perhaps you should ask a postmaster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nnotated headers illustrate where the error(s)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client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Transport Agent implements this messag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FC821.  It scans message control files for a chann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tp', and a next-host as specified on the command line. 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ircuit (VC) is established to the remote SMTP serv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carried out in sequence across this VC.  By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opens a new VC for every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enforce the line length limits of the SMTP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check that the message file data is 7 bit ASCII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line termination rule is followed, as are all other aspects of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connected to a ZMailer SMTP server program, mess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rbitrary binary data may be transferred (since the SM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reversible, and there are no line length limits on eit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may be specified for recording the SMTP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mpatible delivery programs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ndmail already has many "mailer"s written for it, an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ndmail to ZMailer, this Transport Agen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such programs from the ZMailer environment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a Sendmail "mailer" is that its comma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done with the message available on its standar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eneric interface, this Transport Agent requir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t reads on startup.  The configuration file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s are available, how to invoke them, and what chann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rresponds to.  Here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     F =    P =                   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mS     /usr/lib/mail/localm   localm -r $g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   -      /bin/sh                sh -c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     rs     /usr/local/to          to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   U      /usr/bin/uux           uux - -r -a$g -gC $h!rmail ($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m      /usr/lib/mail/pnews    post.news $h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table with each line containing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, Sendmail "mailer" flags, the full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, and the command line that program sh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contains the flags that are appropriate to the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or example the presently recogniz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f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`-f sender'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`-r sender'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set the uid to the real uid of the Transport Ag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*not* prepend a `From ' 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quotes on addresses [XX:tod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cipients may be handled by a single instanc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"Return-Path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U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 a `From ... remote from ...' 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MTP hidden dot algorithm (i.e. escape periods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occurrences of `From ' at the start of a 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with `&gt;From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7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7-bit ASCII by stripping 8th bit of byt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X:tod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o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flags that are not mentioned in the above table have been exclud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lack of semantics in this situation.  Typically thei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omplished in the Router instead [XX: if it isn'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please let me kn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cation may contain anything valid in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dmail "mailer" definition.  In particular, any arg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$u' is expanded as many times as there are recipients that can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once by that command.  The `$g' macro expands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essage, and `$h' to the next-host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no special environment is set up for programs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gent.  The standard output and standard error of su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ght by the Transport Agent, and the first line read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Scheduler using the normal status repor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miscellaneous, Prev: transports, Up: top, Next: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Sendmail compatible ZMailer interface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ser-visible incompatibilities with Sendmail prop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bose mode (`-v' flag to Sendmail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ccurrences of `:include:' specifications in the aliases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Return-Receipt-To" message header is not yet hon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ling-list management features of Sendmail are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ting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ailer distribution contains an SMTP server program for the BS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CP/IP.  It is an asynchronous implementation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mantics are not checked in real time, nor are other (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standard) functions that require Router functionality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s "Yes yes, sure!" to everything, and passes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for verification.  The program may also be used in non-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npack BSMTP format messages on the standard input stre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endmail variation on the SMTP protocol,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VERB' and `ONEX' commands as No-Ops.  The `VRFY', `EXPN', `HEL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URN' commands are presently unimplemented, as is the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`SEND', `SAML', and `SOML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how-to, Prev: miscellaneous, Up: top, Next: ua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-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intended to give practical tips on topic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customization of ZMailer.  If you want to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 `README' file in the distribution contains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Mailer.  The following goes into slightly more depth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ME'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ZMailer (part of which you are reading right n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*texinfo* format.  To format this for a high-quali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quires that you already have TeX running, an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cro package installed in the TeX macro library.  If no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part of every GNU Emacs distribution (and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Mailer distribution).  Generating a line printer or scr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requires the aid of GNU Emacs (see `doc/Makefil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ither TeX nor GNU Emacs, ask me for a preformat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hardcoded configuration information in the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`conf.c' files in the `router' and `schedu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istribution are the primary locations o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You should check these file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m unless you know what you are doing, and in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static global information is kept in the `mail.h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`include' subdirectory.  In an operating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rates ZMailer, this file is intended to go in `/usr/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dynamic global information, and other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needs to be specified somewhere.  The way it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, is that you (the installer) edits a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Config'), which contains variable definitions that will propagat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in the distribution.  These definitions will als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/etc/zmailer.conf' that ZMailer programs refer to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nformation includes for exampl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OFFICE' directory hierarchy, so this facility allows eas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of some installation parameters.  The file is in `/et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configuration flexibility for diskless mai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error and warning messages are kept in the `proto/form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.  They should be modified to suit loc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errors will be carbon-copied to the postmaster,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 hopefully defined in the aliases database. 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ZMailer system, you should probably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preliminaries have been taken care of, the time has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earn its keep.  If you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recursive `make clean' is run to scrub the distributio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lobal `make' file (`Makefile') is edited to update it wit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ing all the `make' files in the distribu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'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Config' file is processed into a `sed' script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ll the `make' files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program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other `sed' script constructed from the `Config' file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`proto/zmailer'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`POSTOFFICE' directory hierarchy is created, and the can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he `proto/forms' directory are copied to `~/for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ZMailer directory hierarchy under `/usr/lib' is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nfiguration and control files and shell scri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to' directory are copied to that location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ILBIN' in the `Config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program binaries are installed under the `$MAILBIN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ally, another `sed' script is applied to the `Config'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`/etc/zmailer.co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ime to get your aliases database working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ntral aliases database, you should create on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`postmaster' address expands to a real accou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entral aliases database, this is typic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running Sendmail.  In that case, start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aliases file to `$MAILBIN/db/aliases'.  The ZMailer Rou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aliases database from the aliases file.  To do thi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must know what kind of aliases database to access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create.  The distribution Router configuration fil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a `$MAILBIN/db/aliases.dir' file to indicate that N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BM is being used.  If this file is absent, the Router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a binary search algorithm on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DBM, prepare the way for the Router by creat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iases.dir' file in the `db' subdirectory.  Then run th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aliases database (`router -i').  If you get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 in the `aliases' file.  Eventually the Router will re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unts (a la Sendmail) of defined aliases, indicat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initializing the alias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rrange for host-specific information to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Mailer.  This is obviously a very site-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ethod of access and location of such inform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er configuration file (which incident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$MAILBIN/router.cf'), certain Transport Agents need to know the 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node name.  This is read from the file `/etc/uucpname'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ily obtained from the `uname' system cal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 convention of using `/etc/uucpname' is due to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which allows this as a configuration option.  I recommend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greatly increases portability of the UUCP binarie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outer configuration file in the distribution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 is should deliver mail locally for,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MAILBIN/db/localdelivery'.  For example, in an environment wit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s, all hostnames should be listed in this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s a convention for how to discover this information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should be studied for other guid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ally try running the Router in interactive mode,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README' file.  This is the stage at which you should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uration file and with the various ZMailer progra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portune moment (or day) for you to customize or write a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your host/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`/etc/services' file, it should be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TCP port used for mail queue querying.  The Schedule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er listening on this port, and the `mailq' progra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will connect with the Scheduler and obtain a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ue by this mechanism.  If your system does not have TC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mechanism using named pipes will be used instead. 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ither of these facilities, a prearranged file is us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tocol when the mail queue dump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mfortable with the new environment and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, there is a shell script provided (`$MAILBIN/zmailer')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tartup functions.  If invoked without arguments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and Scheduler daemon processes, and the SMTP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ay clash with any running Sendmail daemon if it is also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SMTP server.  This script may also be invoked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ke `router' or `scheduler' to start up ju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(es).  It may be run from the `/etc/rc.local' file to start Z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Rou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know what the problem areas will be at this point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incomplete.  The following i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read and all statements execu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statement, a function definition is also execu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of defining a function.  All functions must be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Normal statements appearing at the top level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.e. not within a function definition), usually hav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environment for the rest of the configuration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encompasses global variables (e.g. "what is my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assignment statements, and database defini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ation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stances of magic semantics assumed by the Ro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ting the hostname by calling the `hostname' function,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trace headers (i.e. `Received' and `Message-I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iases database is defined by the `aliases' rela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atabase lookup must be a byte offset into anoth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alia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`router' function must exist.  It takes an address as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and returns three values representing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-host, and next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`crossbar' function must exist.  It takes two triples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 and returns those triples and the name of a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be applied to all the header addresses (seven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riples represent the origin and recipien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and this function is in charge of rewri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ll function names returned by the `crossbar'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is missing from this description.  Would a play-by-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be very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mog  Node: uasupport, Prev: how-t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 library routines are provided to open (create), abort (rem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submit) a message file.  Internally, they make use of th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their interface is modelled after it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ma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ail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l_abort(m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il_close(m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ssed in a `mail_abort()' or `mail_close()' c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a call to the `mail_open()' function.  The rout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ll the necessary housekeeping.  They are properly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m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it or interrupt, arrange to call mail_abort(m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(mfp = mail_open(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rror handling when message submission is not possi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output the mail message to mf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oops &amp;&amp; (mail_abort(mfp) == EO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print a message that the abort fail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mail_close(mfp) =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error handling when message submission fai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ehaviour on exi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malloc(n) unsigned int n; { return n bytes of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efinition of `tmalloc()'.  This routine should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main usable within the lifetime of the message submiss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`mail_abort()' or `mail_close()' call).  This allows a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pplication program that makes many calls to these rout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fetime, to provide an alternate byte allocator tha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un out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be made is that these routines and all oth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er that relinks files, uses `link()'/`unlink()' combination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name()' system call, even if it is availabl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name()' does not retain the inode number of the file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is interface will honour the *FULLNAME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TTYLOGIN* environment variables mentioned earlier, a User Ag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mechanism by seeking to byte 0 of the mess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s message data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ndard header file `mail.h', declares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t contains all the common definitions us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the components of ZMailer.  This include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rectories, the postmaster, and symbolic names for 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rol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 that constructs a full user name, does so pure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passed to it.  This means it can be used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COS field (everything after a `,' or a `;' is ignored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bitrary string, without incurring any unnecessary cos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database lookup.  The interface specifi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(gecos, buf, buflen,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gecos;            /* the name we wish to quot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uf[];             /* place to put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uflen;             /* how much space we h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login;            /* what to use for a login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`fullname()' is always the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 sample u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sswd *p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buffer[BUFSIZ],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*full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= fullname(pw-&gt;pw_gecos, buffer, sizeof buffer, pw-&gt;p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urth parameter is `(char *)NULL', the `fullname()'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*USER* and *LOGNAME* environment variables, in that or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login name due to the expansion of a `&amp;' in the GECO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("&amp; Kirk", ..., "jim") returns "Jim Ki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name("James T. &amp;", ..., "kirk") returns "\"James T. Kirk\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truncate the text of its return value to fit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uffer.  If there is a leading double-quot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trailing double-quote.  The decision to quote is mad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ations in RFC822 for a phrase.  In other words, wh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xical rules of RFC822, the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fullname()' will constitute a valid RFC822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