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\"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"" 3 "" "Version 3.0" "Free Widget Foun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Scroll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edWindow widget is a composite widget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and a Board within a Frame, and presum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grandchild which is a child of the Board. The grandgrandch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controlled widget' (CW). Usually, the controlled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Board, and its origin will have negativ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It is moved about inside the Board by the Scrolled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ction to the user clicking on the scrollbars. Th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therefore clipped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edWindow provides a callback, but most applic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, since the ScrolledWindow already moves the CW.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{\em after} the CW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Public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Scroll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raverseToChild</w:t>
        <w:tab/>
        <w:t>XtCTraverseToChild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raversalKeys</w:t>
        <w:tab/>
        <w:t>XtCTraversalKeys</w:t>
        <w:tab/>
        <w:t xml:space="preserve">int </w:t>
        <w:tab/>
        <w:t xml:space="preserve">XfwfTraverseKey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barWidth</w:t>
        <w:tab/>
        <w:t>XtCScrollbarWidth</w:t>
        <w:tab/>
        <w:t xml:space="preserve">Dimension </w:t>
        <w:tab/>
        <w:t xml:space="preserve">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adowWidth</w:t>
        <w:tab/>
        <w:t>XtCShadowWidth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deVScrollbar</w:t>
        <w:tab/>
        <w:t>XtCHideVScrollbar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deHScrollbar</w:t>
        <w:tab/>
        <w:t>XtCHideHScrollbar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ingPolicy</w:t>
        <w:tab/>
        <w:t>XtCScrollingPolicy</w:t>
        <w:tab/>
        <w:t xml:space="preserve">int </w:t>
        <w:tab/>
        <w:t xml:space="preserve">XfwfAuto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vIncrement</w:t>
        <w:tab/>
        <w:t>XtCVIncrement</w:t>
        <w:tab/>
        <w:t xml:space="preserve">int </w:t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vPageIncrement</w:t>
        <w:tab/>
        <w:t>XtCVPageIncrement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ncrement</w:t>
        <w:tab/>
        <w:t>XtCHIncrement</w:t>
        <w:tab/>
        <w:t xml:space="preserve">int </w:t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PageIncrement</w:t>
        <w:tab/>
        <w:t>XtCHPageIncrement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nit</w:t>
        <w:tab/>
        <w:t>XtCHInit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vInit</w:t>
        <w:tab/>
        <w:t>XtCVInit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Callback</w:t>
        <w:tab/>
        <w:t>XtCScroll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sizeCallback</w:t>
        <w:tab/>
        <w:t>XtCResize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Response</w:t>
        <w:tab/>
        <w:t>XtCScrollResponse</w:t>
        <w:tab/>
        <w:t xml:space="preserve">XtCallbackProc </w:t>
        <w:tab/>
        <w:t xml:space="preserve">scroll_respo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highlightThick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tself will not need a highl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traverseTo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, if the the scrolled window should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ra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traversal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ys should be allowed for keyboard traversal to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scrollbar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scrollbars can be set with the \fIscrollbarWidth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The default is 2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shadow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s and the frame have the same shadow frame. (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border or frame.) The width of both is set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: \fIshadowWidth\fP. The style of the shadow cannot be chang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\fIXfwfSunken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hideVScroll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witch off the display of the scrollbar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resources. The scrollbars are visib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hideHScroll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scrollingPolic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crollingPolicy\fP specifies whether the scrolling should b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tself or inside \fIscrollCallback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vInc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vIncrement\fP is the amount by which the scrollbar is mov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crollbar arrows are pressed and \fIvPageIncrement\fP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ea above and below the th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vPageIncr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hInc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hPageIncr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hI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set a child window to a initial positio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ed child will be moved to \fI(0,0)\fP. If you want anoth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use \fI(XtNhInit, XtNvInit)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vIn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is passed a pointer to an \fIXfwfScrollInfo\fP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as \fIstruct { XfwfSReason reason; XfwfSFlags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vpos, vsize, hpos, hsize; }\fP The \fIreason\fP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Up\fP: if the user clicked (or holds)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Left\fP: ditto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Down\fP: ditto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Right\fP: ditto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PageUp\fP: if the user clicked (or holds) area above th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PageDown\fP: ditto area below th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PageLeft\fP: ditto area left of th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PageRight\fP: ditto area right of th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Top\fP: if the user requests to scroll all the wa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Bottom\fP: same all the wa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LeftSide\fP: same to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RightSide\fP: same to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Drag\fP: if the user drags the th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 \fIXfwfSMove\fP: if the user stops dragging the th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scrollCall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is called when an action on the scrollbar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resizeCall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tual scrolling it is nice to trace the ConfigureNotif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\fI$board\fP to resize the controlled widge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call_data\fP is a XRectangle with the valu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mpute_inside($board)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scrollRespo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crolled window to a particular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Response function must be used. The function ha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allback function and it must be retrieved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tGetValues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x</w:t>
        <w:tab/>
        <w:t>XtCAbs_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x</w:t>
        <w:tab/>
        <w:t>XtCRel_x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y</w:t>
        <w:tab/>
        <w:t>XtCAbs_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y</w:t>
        <w:tab/>
        <w:t>XtCRel_y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width</w:t>
        <w:tab/>
        <w:t>XtCAbs_width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width</w:t>
        <w:tab/>
        <w:t>XtCRel_width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height</w:t>
        <w:tab/>
        <w:t>XtCAbs_height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height</w:t>
        <w:tab/>
        <w:t>XtCRel_heigh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unit</w:t>
        <w:tab/>
        <w:t>XtCH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vunit</w:t>
        <w:tab/>
        <w:t>XtCV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ocation</w:t>
        <w:tab/>
        <w:t>XtCLocation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ursor</w:t>
        <w:tab/>
        <w:t>XtCCursor</w:t>
        <w:tab/>
        <w:t xml:space="preserve">Cursor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Type</w:t>
        <w:tab/>
        <w:t>XtCFrameType</w:t>
        <w:tab/>
        <w:t xml:space="preserve">FrameType </w:t>
        <w:tab/>
        <w:t xml:space="preserve">Xfwf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Width</w:t>
        <w:tab/>
        <w:t>XtCFrame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uterOffset</w:t>
        <w:tab/>
        <w:t>XtCOuter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HOffset</w:t>
        <w:tab/>
        <w:t>XtCInnerH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VOffset</w:t>
        <w:tab/>
        <w:t>XtCInnerV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adowScheme</w:t>
        <w:tab/>
        <w:t>XtCShadowScheme</w:t>
        <w:tab/>
        <w:t xml:space="preserve">ShadowScheme </w:t>
        <w:tab/>
        <w:t xml:space="preserve">Xfwf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eNiceToColormap</w:t>
        <w:tab/>
        <w:t>XtCBeNiceToColormap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Color</w:t>
        <w:tab/>
        <w:t>XtCTop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Stipple</w:t>
        <w:tab/>
        <w:t>XtCTop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Color</w:t>
        <w:tab/>
        <w:t>XtCBottom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Stipple</w:t>
        <w:tab/>
        <w:t>XtCBottom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Color</w:t>
        <w:tab/>
        <w:t>XtCSunken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Stipple</w:t>
        <w:tab/>
        <w:t>XtCSunken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raversalOn</w:t>
        <w:tab/>
        <w:t>XtCTraversalOn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ropagateKeyToParent</w:t>
        <w:tab/>
        <w:t>XtCPropagateKeyToParen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Thickness</w:t>
        <w:tab/>
        <w:t>XtCHighlightThickness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Color</w:t>
        <w:tab/>
        <w:t>XtCHighlightColor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Pixmap</w:t>
        <w:tab/>
        <w:t>XtCHighlightPixmap</w:t>
        <w:tab/>
        <w:t xml:space="preserve">Pixmap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nextTop</w:t>
        <w:tab/>
        <w:t>XtCNextTop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rData</w:t>
        <w:tab/>
        <w:t>XtCUserData</w:t>
        <w:tab/>
        <w:t>Pointer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ExposeCallback</w:t>
        <w:tab/>
        <w:t>XtCUseExposeCallback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exposeCallback</w:t>
        <w:tab/>
        <w:t>XtCExpose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cusHiliteChange</w:t>
        <w:tab/>
        <w:t>XtCFocusHiliteChange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hildren</w:t>
        <w:tab/>
        <w:t>XtCChildren</w:t>
        <w:tab/>
        <w:t xml:space="preserve">Widget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Position</w:t>
        <w:tab/>
        <w:t>XtCInsertPosition</w:t>
        <w:tab/>
        <w:t xml:space="preserve">XTOrderPro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ildren</w:t>
        <w:tab/>
        <w:t>XtCNumChildren</w:t>
        <w:tab/>
        <w:t xml:space="preserve">Cardina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x</w:t>
        <w:tab/>
        <w:t>XtC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y</w:t>
        <w:tab/>
        <w:t>XtC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width</w:t>
        <w:tab/>
        <w:t>XtC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eight</w:t>
        <w:tab/>
        <w:t>XtCHeigh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Width</w:t>
        <w:tab/>
        <w:t>XtCBorder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lormap</w:t>
        <w:tab/>
        <w:t>XtCColormap</w:t>
        <w:tab/>
        <w:t xml:space="preserve">Color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epth</w:t>
        <w:tab/>
        <w:t>XtCDep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Callback</w:t>
        <w:tab/>
        <w:t>XtCDestroyCallback</w:t>
        <w:tab/>
        <w:t xml:space="preserve">XTCallback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nsitive</w:t>
        <w:tab/>
        <w:t>XtCSensitive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m</w:t>
        <w:tab/>
        <w:t>XtCTm</w:t>
        <w:tab/>
        <w:t xml:space="preserve">XTTMRe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ensitive</w:t>
        <w:tab/>
        <w:t>XtCAncestorSensitive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</w:t>
        <w:tab/>
        <w:t>XtCAccelerators</w:t>
        <w:tab/>
        <w:t xml:space="preserve">XTTranslations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</w:t>
        <w:tab/>
        <w:t>XtCBorderColor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Pixmap</w:t>
        <w:tab/>
        <w:t>XtCBorder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  <w:tab/>
        <w:t>XtCBackground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</w:t>
        <w:tab/>
        <w:t>XtCBackground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WhenManaged</w:t>
        <w:tab/>
        <w:t>XtCMappedWhenManaged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een</w:t>
        <w:tab/>
        <w:t>XtCScreen</w:t>
        <w:tab/>
        <w:t>Screen *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Expo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may be done using different poli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\fIXfwfAutoScrolling\fP: scrolling is completely done by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led widget is moved inside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\fIXfwfUserScrolling\fP: the scrolling has to be do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Callback, i.e. the controlled widget should be mov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port. The ConfigureNotify events are trac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rs are se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\fIXfwfVirtualScrolling\fP: the scrolling and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rs have to be done inside the scroll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def\fP XfwfAutoScrolling =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def\fP XfwfUserScrolling =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def\fP XfwfVirtualScrolling =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fwfSetScrolledWindow\fP is used to set the scrollbar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(x,y)\fP is the start of the viewport, \fI(w,h)\fP the (virtual)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widget and \fI(sx,sy)\fP the thumb size, if sx and sy a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and 1.0. It is not used to move the wind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SetScrolledWindow( $, int  x, int  y, int  w, int  h, float  sx, float  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 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forc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