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ifn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style[manual,twoside,makeidx,psfig]{re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style[manual,11pt,psfig]{re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ajor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inor}{7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patch}{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onth}{Octo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year}{1996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double}{\thispagestyle{plain}\cleardouble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onlinebreak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pow}[2]{{#1}^{#2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 tty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agged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.\v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.\vpatch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arabicday}{\versionsh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predicate}[3]{\onlinebreak\item[#1({\it #3})]\hfil\mbox{}\\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noargpredicate}[1]{\onlinebreak\item[#1]\hfil\mbox{}\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prefix}[2]{\onlinebreak\item[#1 {\it #2}]\hfil\mbox{}\\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infix}[3]{\onlinebreak\item[{\it #1} #2 {\it #3}]\hfil\mbox{}\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function}[4]{\onlinebreak\item[{\it #1}] {\bf #2({\it #4})}\\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noargfunction}[2]{\onlinebreak\item[{\it #1}] {\bf #2()}\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macro}[4]{\onlinebreak\item[{\it #1}] {\bf #2({\it #4})}\\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noargmacro}[2]{\onlinebreak\item[{\it #1}] {\bf #2}\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ariable}[2]{\onlinebreak\item[{\it #1}] {\bf #2}\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tty}[1]{\mbox{\verb"#1"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bug}[1]{\footnote{BUG: #1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sep 0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length{\uva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owidth{\uvawidth}{\LARGE University of Amsterd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uvaaddress}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[b]{\uva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niversity of Amsterdam</w:t>
        <w:tab/>
        <w:tab/>
        <w:tab/>
        <w:t>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t. of Social Science Informatics (SWI)</w:t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oeterstraat 15, 1018 WB~~Amsterdam</w:t>
        <w:tab/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Netherlands</w:t>
        <w:tab/>
        <w:tab/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l. (+31) 20 52567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ente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}\vspace{-1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{\text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kebox[\textwidth]{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UvA{1in}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hfill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raisebox{-12pt}{\uvaaddr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hfill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WI{1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\vfil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Huge \bf SWI-Prolog \versionshort</w:t>
        <w:tab/>
        <w:t>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\LARGE Reference Manual}</w:t>
        <w:tab/>
        <w:tab/>
        <w:t>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it Updated for version \versionlong}</w:t>
        <w:tab/>
        <w:t>\\[1.5c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it Jan Wielemaker}</w:t>
        <w:tab/>
        <w:tab/>
        <w:t>\\[7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jan@swi.psy.uva.n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a Prolog implementation based on a subset of the W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Warren Abstract Machine \cite{Warren:83b}). SWI-Prolog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and implemented such that it can easily be modi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s with logic programming and the relation between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and other programming paradigms (such as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 XPCE environment \cite{P1098:C1.6}).  SWI-Prolog has a 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built-in predicates and reasonable performance, which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develop substantial applications in it.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fers a module system, garbage collection and an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gives an overview of the features, system lim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\copyright\ 1990--\vyear, Jan Wiele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pag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numbering{rom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page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ispagestyle{emp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es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bottomleft}{\mbox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bottomright}{\mbox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emp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parskip 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numbering{arab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pag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buil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run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h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whate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