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Environ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current_frame 1 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frame_attribute 3 +Frame,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{\em Frame}. 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3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able~\ref{tab:framekey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&amp; {\em Value} is unified with an integ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l stack frame in which execution is resu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al associated with {\em Frame} fails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ame has no alternative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alternatives     &amp; {\em Value} is unified with `1' if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ill is a candidate for backtracking. `0'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 xml:space="preserve">    &amp; {\em Value} is unified with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Frame}. If the definition modul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is not {\em user} the goal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module:goal}. Do not instantiate variables in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less you {\em know} what you are doing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</w:t>
        <w:tab/>
        <w:t xml:space="preserve">    &amp; {\em Value} is unified with a reference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ning clause.  Fails if the current goal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 foreign (C) defined predicat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th_clause/3 and clause_property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 xml:space="preserve">    &amp; {\em Value} is unified with the recur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Frame}. The top level frame is at level `0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</w:t>
        <w:tab/>
        <w:t xml:space="preserve">    &amp; {\em Value} is unified with an integ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ent local stack frame of {\em Frame}. Fails if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top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 &amp; {\em Value} is unified with the name of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 of the environme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 xml:space="preserve">    &amp; {\em Value} is unified with `1' if {\em Frame}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goal from a recursive call back from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nguage. `0'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values of prolog_current_frame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rame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tercepting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trace_interception 3 +Port, +Frame, 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{\em 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Port} is one of \tty{call}, \tty{redo}, \tty{exit}, \tty{fai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nify}. {\em Frame} is an integer reference to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. {\em Action} should be unified with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continue} (just continue execution), \tty{retry} (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) or \tty{fail} (force the current goal to fail)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variable is identical to \tty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section~\ref{sec:debug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edicates of this chapter this predicate enabl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efine a complete new debugger in Prolog. 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n in figure~\ref{fig:recordtrace} records all goal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acer in the database.  To trace the execution of `go'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ry should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cord a trace in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record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skip_level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{\em 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has been made to make exception handling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On exceptions a dynamic and multifile 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 is called. If this user defined predicate succeed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xception has been taken care of. Otherwi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ception 3 +Exception, +Context, 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.  Currently exception/3 is only used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redicates.  Future versions might handle signal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xceptions and other runtime errors via this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{\em Exception}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_predicate]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Exception} is \tty{undefined_predicate} {\em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{\em Name}/{\em Arity}.  {\em 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{\em Arity} to the arity of the undefined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{\em user}, {\em 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{\em Module:Name}/{\em Arity}.  If the predicat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print the default error warning and start the trac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cceeds it should instantiate the last argument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tty{fail} to tell Prolog to fail the predicate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try} to tell Prolog to retry the predicate.  This on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the exception handler has defined the predicate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arning]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wants to give a warning while reading a file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exception {\em warning}.  The context argument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em warning(Path, LineNo, Message)}, where {\em Path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 of the file prolog is reading; {\em LineNo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mate of the line number where the error occurred and {\em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log string indicating the message.  The {\em Action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e error is supposed to be presented to the us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 succeeds.  Otherwise the standard Prolog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used by the library {\tt emacs_interface}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error handling with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Readlin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\mbox{\tt feature(readline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y allow for direct interaction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\tt readline(3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l_read_init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l_add_history 1 +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