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751493480"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53110952"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899175944"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535752416"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514046378"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472150420"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