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omment Test, Bookmarks are supported in Comments also</w:t>
      </w:r>
    </w:p>
    <w:p>
      <w:pPr>
        <w:pStyle w:val="Normal"/>
        <w:rPr/>
      </w:pPr>
      <w:r>
        <w:rPr/>
        <w:t xml:space="preserve">I am a comment by one </w:t>
      </w:r>
      <w:commentRangeStart w:id="0"/>
      <w:r>
        <w:rPr/>
        <w:t>user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 xml:space="preserve">I am another comment by someone </w:t>
      </w:r>
      <w:commentRangeStart w:id="1"/>
      <w:r>
        <w:rPr/>
        <w:t>else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ne.Murphy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GB"/>
        </w:rPr>
        <w:t>Im a user 1’s comment</w:t>
      </w:r>
    </w:p>
  </w:comment>
  <w:comment w:id="1" w:author="SomeOneElse.Surname" w:date="0-00-00T00:00:00Z" w:initials="SO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GB"/>
        </w:rPr>
        <w:t>Iam a different user link to bookmark in a commen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3:57:00Z</dcterms:created>
  <dc:creator>Anne.Murphy</dc:creator>
  <dc:description/>
  <dc:language>en-US</dc:language>
  <cp:lastModifiedBy>Anne.Murphy</cp:lastModifiedBy>
  <dcterms:modified xsi:type="dcterms:W3CDTF">1998-12-21T13:50:00Z</dcterms:modified>
  <cp:revision>7</cp:revision>
  <dc:subject/>
  <dc:title>Comment Test</dc:title>
</cp:coreProperties>
</file>