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7816072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265789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4296423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0516791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851645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6278189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906598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1923215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