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78662546"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24905411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