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0158883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6152578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624189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4528655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2276281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6025740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