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91942536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1574559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172090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