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071141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805960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99943018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64797548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091008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17702286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11750929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