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6434600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478052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098343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55377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398274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