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991504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12683281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141517079"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3198547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0139005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476418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