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95552671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12466978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59503805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39736369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13052159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6669744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43763615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63121704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35455589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48191684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03160496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555354100"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47974694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58148791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89649349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35915118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86592601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99654316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38774305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382825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67058526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38116766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