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3877581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94742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7449316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99554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7784324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27444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2805103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765744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26286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781654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2979066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2949007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34407660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54750225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9867391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4876315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109541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2207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965864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985447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902131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610267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9624819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70875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05026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