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 - Average Heights and Weights for American W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et gives the average heights and weights f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aged 30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15 observations on 2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]  height  numeric  Height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2]  weight  numeric  Weight (l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lmanac and Book of Facts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R. (1977).  Interactive Data Analysis. 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