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COMBE - Anscombe's Quartet of ``Identical'' Simple Linear Reg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x-y datasets which have the same traditional statist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, variance, correlation, regression line, etc.), yet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11 observations on 8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== x2 == x3 (the integers 4:14, specially arr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4 : values 8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, y2, y3, y4:  numbers in (3, 12.5); mean(y&lt;j&gt;) = 7.5 and st.dev =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R. Tufte (1989).  The Visual Display of Quantitativ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Press, p.13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J. Anscombe (1973). Graphs in Statistical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Statistician, 27, 17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