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072345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2908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399475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66388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46877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065480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388983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