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72185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42559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73296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6813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17116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