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3797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16130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344128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30281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91481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23349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