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6681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75012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3897338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0332738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1522057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9707282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1946053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44466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897118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6617516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07272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2908516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0176634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9579991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33653324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8532325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9619205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976673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3982964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7774452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191352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0805310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6062599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6374057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4210472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8397275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3747006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198243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0344323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1692349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9193420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1530028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