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xpat2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Revision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Sven Rudolph &lt;sr1@inf.tu-dresd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xp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xp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tra documentation for xp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rules of the different ruleset of xpat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